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ВЕРХ-ИРМЕНСКОГО СЕЛЬСОВЕТА</w:t>
      </w:r>
    </w:p>
    <w:p>
      <w:pPr>
        <w:pStyle w:val="Normal"/>
        <w:ind w:left="-1260"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ЧЕТВЕРТОГО СОЗЫВА</w:t>
      </w:r>
    </w:p>
    <w:p>
      <w:pPr>
        <w:pStyle w:val="Normal"/>
        <w:ind w:left="-126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30 июня 2011 года №88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Верх-Ирмень</w:t>
      </w:r>
    </w:p>
    <w:p>
      <w:pPr>
        <w:pStyle w:val="Normal"/>
        <w:ind w:left="-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елении денежных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  <w:t xml:space="preserve"> В соответствии с п.14 статьи 14 Федерального закона №131-ФЗ «Об общих принципах организации местного самоуправления в Российской Федерации», для обеспечения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, на основании письменного заявления Мартюшова С.Г., Совет депутат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Принять участие во Всероссийских соревнованиях по футболу, которые пройдут в г. Ейске с 06 по 20 июля 2011 года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Направить на вышеуказанные соревнования команду «Ирмень» - спортсменов 1998-1999 годов рождения (тренер Никитенко С.Н.)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>
          <w:sz w:val="28"/>
          <w:szCs w:val="28"/>
        </w:rPr>
        <w:t>Выделить денежные средства в размере 16000,0 руб. (шестнадцати тысяч рублей) для приобретения железнодорожных билетов для проезда команды «Ирмень» в г. Ейск для участия во Всероссийских соревнованиях по футболу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</w:rPr>
        <w:t>Выделение денежных средств осуществить за счет средств, предусмотренных в бюджете Верх-Ирменского сельсовета Ордынского района Новосибирской области по физической культуре и спорту КБК (555 11 05 5129700 500 226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10" w:leader="none"/>
        </w:tabs>
        <w:ind w:left="0" w:firstLine="720"/>
        <w:jc w:val="both"/>
        <w:rPr>
          <w:sz w:val="28"/>
        </w:rPr>
      </w:pPr>
      <w:r>
        <w:rPr>
          <w:sz w:val="28"/>
        </w:rPr>
        <w:t>Назначить ответственным за организацию и проведение данного мероприятия Мартюшова Сергея Геннадьевича, оказывающего методические услуги по спорту на территории МО Верх-Ирменского сельсовета Ордынского района Новосибирской области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решение главе Верх-Ирменского сельсовета Ордынского района Новосибирской области для подписания и опубликования. 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риодическом печатном издании органов местного самоуправления - газете «Ирменская газета».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ланово-бюджетную комиссию  (председатель Руднев М.Б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-Ирменского сельсовета                                            Н.Н.Медвед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37:00Z</dcterms:created>
  <dc:creator>Ирина</dc:creator>
  <dc:description/>
  <cp:keywords/>
  <dc:language>en-US</dc:language>
  <cp:lastModifiedBy>Ирина</cp:lastModifiedBy>
  <cp:lastPrinted>2011-07-04T10:10:00Z</cp:lastPrinted>
  <dcterms:modified xsi:type="dcterms:W3CDTF">2011-07-11T08:57:00Z</dcterms:modified>
  <cp:revision>11</cp:revision>
  <dc:subject/>
  <dc:title/>
</cp:coreProperties>
</file>