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ЧЕТВЕРТОГО СОЗЫВА</w:t>
      </w:r>
    </w:p>
    <w:p>
      <w:pPr>
        <w:pStyle w:val="Normal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0 июня 2011 года №84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ревизионной комиссии Ордынского района Новосибирской области части полномочий ревизионной комиссии Совета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>Верх-Ирме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частью 2 статьи 264.4 Бюджетного кодекса Российской Федерации, частью 4 статьи 15 Федерального закона от 06.10.2003 г. № 131-ФЗ «Об общих принципах местного самоуправления в Российской Федерации» и на основании пунктом 4 статьи 27  Устава Верх-Ирменского сельсовета Ордынского района Новосибирской области, Совет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зрешить администрации Верх-Ирменского сельсовета Ордынского района Новосибирской области заключить соглашение с  ревизионной комиссией Ордынского района Новосибирской области о передаче ревизионной комиссии Ордынского района Новосибирской области части полномочий ревизионной комиссии Совета депутатов Верх-Ирменского сельсовета Ордынского района Новосибирской области </w:t>
      </w:r>
      <w:r>
        <w:rPr>
          <w:color w:val="000000"/>
          <w:spacing w:val="-3"/>
          <w:sz w:val="28"/>
          <w:szCs w:val="28"/>
        </w:rPr>
        <w:t xml:space="preserve">по </w:t>
      </w:r>
      <w:r>
        <w:rPr>
          <w:sz w:val="28"/>
          <w:szCs w:val="28"/>
        </w:rPr>
        <w:t>муниципальному финансовому контро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Утвердить соглашение с ревизионной комиссией Ордынского района Новосибирской области, о передаче ревизионной комиссии Ордынского района Новосибирской области части полномочий ревизионной комиссии Верх-Ирменского сельсовета Ордынского района Новосибирской области </w:t>
      </w:r>
      <w:r>
        <w:rPr>
          <w:color w:val="000000"/>
          <w:spacing w:val="-3"/>
          <w:sz w:val="28"/>
          <w:szCs w:val="28"/>
        </w:rPr>
        <w:t xml:space="preserve">по </w:t>
      </w:r>
      <w:r>
        <w:rPr>
          <w:sz w:val="28"/>
          <w:szCs w:val="28"/>
        </w:rPr>
        <w:t>муниципальному финансовому контролю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Установить, что должностные лица органов местного самоуправления Верх-Ирменского сельсовета Ордынского района Новосибирской области, </w:t>
      </w:r>
      <w:r>
        <w:rPr>
          <w:color w:val="000000"/>
          <w:spacing w:val="-3"/>
          <w:sz w:val="28"/>
          <w:szCs w:val="28"/>
        </w:rPr>
        <w:t xml:space="preserve">использующих средства бюджета </w:t>
      </w:r>
      <w:r>
        <w:rPr>
          <w:sz w:val="28"/>
          <w:szCs w:val="28"/>
        </w:rPr>
        <w:t>Верх-Ирменского сельсовета Ордынского района Новосибирской област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обязаны представлять в ревизионную комиссию Ордынского района Новосибирской области по ее требованию необходимую информацию и документы по вопросам, относящимся к выполнению указан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Установить, что администрация Верх-Ирменского сельсовета Ордынского района Новосибирской области, </w:t>
      </w:r>
      <w:r>
        <w:rPr>
          <w:color w:val="000000"/>
          <w:spacing w:val="-3"/>
          <w:sz w:val="28"/>
          <w:szCs w:val="28"/>
        </w:rPr>
        <w:t xml:space="preserve">обязана перечислять </w:t>
      </w:r>
      <w:r>
        <w:rPr>
          <w:sz w:val="28"/>
          <w:szCs w:val="28"/>
        </w:rPr>
        <w:t xml:space="preserve">в бюджет Ордынского района </w:t>
      </w:r>
      <w:r>
        <w:rPr>
          <w:color w:val="000000"/>
          <w:spacing w:val="-3"/>
          <w:sz w:val="28"/>
          <w:szCs w:val="28"/>
        </w:rPr>
        <w:t>субвенцию в сроки и в объемах, установленных указанным Соглаш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Направить настоящее решение главе Верх-Ирменского сельсовета Ордынского района Новосибирской области для подписания и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вступает в силу с 01 октября 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Контроль за исполнением настоящего решения возложить на комиссию по социальной законности (председатель Кучковская Е.М.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919" w:footer="1134" w:bottom="141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9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  <w:tab/>
        <w:t>Н.Н.Медведев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bCs/>
        </w:rPr>
        <w:t xml:space="preserve">  </w:t>
      </w:r>
      <w:r>
        <w:rPr>
          <w:b/>
          <w:bCs/>
        </w:rPr>
        <w:t>СОГЛА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между администрацией Верх-Ирменского сельсовета </w:t>
      </w:r>
      <w:r>
        <w:rPr>
          <w:b/>
          <w:bCs/>
          <w:color w:val="000000"/>
          <w:spacing w:val="-3"/>
        </w:rPr>
        <w:t xml:space="preserve">Ордынского района Новосибирской области и ревизионной комиссией Ордынского района Новосибирской области о передаче осуществления части своих полномочий  по </w:t>
      </w:r>
      <w:r>
        <w:rPr>
          <w:b/>
          <w:bCs/>
        </w:rPr>
        <w:t>муниципальному финансовому контролю и контролю за соблюдением установленного порядка управления и распоряжения муниципальным имуществом.</w:t>
      </w:r>
    </w:p>
    <w:p>
      <w:pPr>
        <w:pStyle w:val="Normal"/>
        <w:jc w:val="both"/>
        <w:rPr/>
      </w:pPr>
      <w:r>
        <w:rPr/>
        <w:t xml:space="preserve">                                                            № </w:t>
      </w:r>
      <w:r>
        <w:rPr/>
        <w:t>____/____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right" w:pos="9923" w:leader="none"/>
        </w:tabs>
        <w:jc w:val="both"/>
        <w:rPr/>
      </w:pPr>
      <w:r>
        <w:rPr/>
        <w:t>С. Верх-Ирмень</w:t>
        <w:tab/>
        <w:t>«____» ________ 20__г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Администрация Верх-Ирменского сельсовета Ордынского района Новосибирской области, (далее по тексту администрация сельсовета), в лице главы муниципального образования Верх-Ирменского сельсовета Ордынского района Новосибирской области Медведевой Натальи Николаевны, действующей на основании Устава Верх-Ирменского сельсовета Ордынского района Новосибирской области, с одной стороны и </w:t>
      </w:r>
      <w:r>
        <w:rPr>
          <w:color w:val="000000"/>
          <w:spacing w:val="-3"/>
        </w:rPr>
        <w:t>ревизионная комиссия Ордынского района Новосибирской области</w:t>
      </w:r>
      <w:r>
        <w:rPr/>
        <w:t xml:space="preserve"> (далее по тексту ревизионная комиссия), в лице председателя </w:t>
      </w:r>
      <w:r>
        <w:rPr>
          <w:color w:val="000000"/>
          <w:spacing w:val="-3"/>
        </w:rPr>
        <w:t xml:space="preserve">ревизионной комиссии </w:t>
      </w:r>
      <w:r>
        <w:rPr>
          <w:b/>
          <w:bCs/>
          <w:color w:val="000000"/>
          <w:spacing w:val="-3"/>
        </w:rPr>
        <w:t>Казанцевой Инны Геннадьевны</w:t>
      </w:r>
      <w:r>
        <w:rPr>
          <w:color w:val="000000"/>
          <w:spacing w:val="-3"/>
        </w:rPr>
        <w:t xml:space="preserve">, </w:t>
      </w:r>
      <w:r>
        <w:rPr/>
        <w:t xml:space="preserve">действующая на основании Положения о  </w:t>
      </w:r>
      <w:r>
        <w:rPr>
          <w:color w:val="000000"/>
          <w:spacing w:val="-3"/>
        </w:rPr>
        <w:t xml:space="preserve">ревизионной комиссии, </w:t>
      </w:r>
      <w:r>
        <w:rPr/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pacing w:val="-3"/>
          <w:u w:val="single"/>
        </w:rPr>
      </w:pPr>
      <w:r>
        <w:rPr>
          <w:b/>
          <w:bCs/>
          <w:i/>
          <w:iCs/>
          <w:color w:val="000000"/>
          <w:spacing w:val="-3"/>
          <w:u w:val="single"/>
        </w:rPr>
      </w:r>
    </w:p>
    <w:p>
      <w:pPr>
        <w:pStyle w:val="Normal"/>
        <w:shd w:fill="FFFFFF" w:val="clear"/>
        <w:ind w:left="135" w:hanging="0"/>
        <w:jc w:val="both"/>
        <w:rPr/>
      </w:pPr>
      <w:r>
        <w:rPr>
          <w:b/>
          <w:color w:val="000000"/>
          <w:spacing w:val="-3"/>
        </w:rPr>
        <w:t>1.Предмет соглашения</w:t>
      </w:r>
    </w:p>
    <w:p>
      <w:pPr>
        <w:pStyle w:val="Normal"/>
        <w:shd w:fill="FFFFFF" w:val="clear"/>
        <w:ind w:left="135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/>
      </w:pPr>
      <w:r>
        <w:rPr/>
        <w:tab/>
        <w:t xml:space="preserve">1.1.Предметом настоящего соглашения является передача осуществления администрацией сельсовета </w:t>
      </w:r>
      <w:r>
        <w:rPr>
          <w:color w:val="000000"/>
          <w:spacing w:val="-3"/>
        </w:rPr>
        <w:t xml:space="preserve">ревизионной комиссии </w:t>
      </w:r>
      <w:r>
        <w:rPr/>
        <w:t xml:space="preserve">части своих полномочий в соответствии с пунктом 1.2 настоящего соглашения за счет субвенций, предоставляемых из бюджета поселения в бюджет района, 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иными федеральными законами, законами Новосибирской области, Уставом Верх-Ирменского сельсовета Ордынского района Новосибирской области, решением Совета  депутатов Верх-Ирменского сельсовета Ордынского района Новосибирской области </w:t>
      </w:r>
      <w:r>
        <w:rPr>
          <w:color w:val="000000"/>
          <w:spacing w:val="-3"/>
        </w:rPr>
        <w:t>от 30 июня 2011 года №____ «</w:t>
      </w:r>
      <w:r>
        <w:rPr/>
        <w:t>О передаче ревизионной комиссии Ордынского района Новосибирской области части полномочий ревизионной комиссии Совета депутатов Верх-Ирменского сельсовета Ордынского района Новосибирской области</w:t>
      </w:r>
      <w:r>
        <w:rPr>
          <w:color w:val="000000"/>
          <w:spacing w:val="-3"/>
        </w:rPr>
        <w:t>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1.2. Администрация сельсовета передает</w:t>
      </w:r>
      <w:r>
        <w:rPr>
          <w:color w:val="000000"/>
          <w:spacing w:val="-3"/>
          <w:sz w:val="28"/>
        </w:rPr>
        <w:t>,</w:t>
      </w:r>
      <w:r>
        <w:rPr>
          <w:color w:val="000000"/>
          <w:spacing w:val="-3"/>
        </w:rPr>
        <w:t xml:space="preserve"> а ревизионная комиссия принимает следующие полномочия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2.1.проведение внешней проверки годовых отчетов об исполнении бюджетов </w:t>
      </w:r>
      <w:r>
        <w:rPr/>
        <w:t>Верх-Ирменского сельсовета Ордынского района Новосибирской област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2.2.проведение экспертизы проектов бюджетов </w:t>
      </w:r>
      <w:r>
        <w:rPr/>
        <w:t>Верх-Ирменского сельсовета Ордынского района Новосибир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1.2.3.проведение экспертизы иных муниципальных правовых ак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и их проектов на предмет соответствия бюджетному законодательству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1.2.4.проведение проверок или ревизий деятельности организаций, использующих средства бюджета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и (или) </w:t>
      </w:r>
      <w:r>
        <w:rPr/>
        <w:t>имущество,</w:t>
      </w:r>
      <w:r>
        <w:rPr>
          <w:color w:val="000000"/>
          <w:spacing w:val="-3"/>
        </w:rPr>
        <w:t xml:space="preserve"> находящееся в собственности </w:t>
      </w:r>
      <w:r>
        <w:rPr/>
        <w:t>Верх-Ирменского сельсовета Ордынского района Новосибирской обла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1.2.5.возбуждение дела об административном правонарушении в соответствии с подпунктом 3 пункта 2 статьи 15.3 Закона Новосибирской области от 14.02.2003г. №99-ОЗ «Об административных правонарушениях в Новосибирской области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</w:rPr>
        <w:t>2.Срок действия соглаш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2.1. Соглашение заключено на срок один год и действует в период            г. по         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2.2. При отсутствии письменного обращения какой-либо из сторон о прекращении действия Соглашения, направленного за один месяц до истечения срока действия Соглашения, Соглашение считается пролонгированным на следующий календарный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2.3. В случае если Решением Совета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о бюджете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на соответствующий год не будет утверждена субвенция Ордынскому району, предусмотренная настоящим Соглашением, действие Соглашения приостанавливается с начала финансового года до момента утверждения соответствующей субвен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</w:rPr>
        <w:t>3.Порядок определения ежегодного объема субвенц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3.1.Объем субвенции, предоставляемой из бюджета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в бюджет Ордынского района на осуществление полномочий, предусмотренных настоящим Соглашением, в соответствующем году, определяется  исходя из размера денежного содержания работников ревизионной комиссии, непосредственно осуществляющих полномочия, предусмотренные настоящим Соглашением, в расчете на го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2.Порядок определения ежегодного объема субвенций, необходимых для осуществления ревизионной комиссией передаваемых ей полномочий, размер субвенций и сроки их перечисления определяются приложением, являющимся неотъемлемой частью настоящего соглашения и рассчитывается  согласно порядка, прилагаемого к данному Соглашению (приложение  № 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3.3.</w:t>
      </w:r>
      <w:r>
        <w:rPr/>
        <w:t xml:space="preserve">Размер субвенций подлежит ежегодному расчету и уточнению, что оформляется дополнительным Соглашением (приложение №2). </w:t>
      </w:r>
    </w:p>
    <w:p>
      <w:pPr>
        <w:pStyle w:val="Normal"/>
        <w:shd w:fill="FFFFFF" w:val="clear"/>
        <w:ind w:firstLine="709"/>
        <w:jc w:val="both"/>
        <w:rPr/>
      </w:pPr>
      <w:r>
        <w:rPr/>
        <w:t>3.4.Формирование, перечисление и учет субвенций, предоставляемых из бюджета Верх-Ирменского сельсовета Ордынского района Новосибирской области бюджету Ордынского района на реализацию полномочий, указанных в пункте 1.2 Соглашения, осуществляется в соответствии с бюджетным законодательством  Российской Федерации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.5.Объем субвенций  на 201_  год составляет _________тыс.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3.6.В случае если для проведения мероприятий, указанных в п.1.3 требуются дополнительные денежные средства, между сторонами настоящего Соглашения может быть заключено дополнительное соглашение об увеличении объема субвенции на проведение указанных мероприятий, порядке перечисления и использования дополнительных средст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</w:rPr>
        <w:t xml:space="preserve">4.Права и обязанности  ревизионной комисс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.Проводит внешние проверки годовых отчетов об исполнении бюдже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в установленные законодательством Российской Федерации сро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2.В период проведения внешней проверки годового отчета об исполнении бюджета </w:t>
      </w:r>
      <w:r>
        <w:rPr/>
        <w:t xml:space="preserve">Верх-Ирменского сельсовета Ордынского района Новосибирской области, </w:t>
      </w:r>
      <w:r>
        <w:rPr>
          <w:color w:val="000000"/>
          <w:spacing w:val="-3"/>
        </w:rPr>
        <w:t xml:space="preserve">а также до получения указанного годового отчета имеет право проводить выборочные проверки деятельности организаций, использующих средства бюджета и (или) </w:t>
      </w:r>
      <w:r>
        <w:rPr/>
        <w:t>имущество</w:t>
      </w:r>
      <w:r>
        <w:rPr>
          <w:color w:val="000000"/>
          <w:spacing w:val="-3"/>
        </w:rPr>
        <w:t xml:space="preserve"> </w:t>
      </w:r>
      <w:r>
        <w:rPr/>
        <w:t xml:space="preserve">Верх-Ирменского сельсовета Ордынского района Новосибирской области, </w:t>
      </w:r>
      <w:r>
        <w:rPr>
          <w:color w:val="000000"/>
          <w:spacing w:val="-3"/>
        </w:rPr>
        <w:t>по вопросам, рассмотрение которых необходимо для составления заключения на указанный годовой отче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3.Готовит экспертные заключения на проекты бюджетов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в течение 15 рабочих дней с момента получения проектов бюдже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с предусмотренными бюджетным законодательством и дополнительными матери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4.Готовит экспертные заключения на иные муниципальные правовые акты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и их проекты, указанные в обращении Совета депутатов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5.Проводит проверки или ревизии деятельности организаций, указанных в обращении Совета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и использующих средства бюджета и (или) </w:t>
      </w:r>
      <w:r>
        <w:rPr/>
        <w:t>имущество</w:t>
      </w:r>
      <w:r>
        <w:rPr>
          <w:color w:val="000000"/>
          <w:spacing w:val="-3"/>
        </w:rPr>
        <w:t xml:space="preserve">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, при наличии кадровых и (или) иных условий для проведения меропри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4.6.Самостоятельно определяет перечень рассматриваемых вопросов, методы контроля и порядок проведения мероприятий, с учетом существующих методических рекомендаций по их провед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7.Учитывает предложения Совета депутатов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по перечню рассматриваемых в ходе проведения мероприятий вопросов при наличии кадровых и (или) иных условий для их реал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8.Направляет заключения и отчеты, составленные по результатам проведенных мероприятий, в Совет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и администрацию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9.При выявлении возможностей по совершенствованию бюджетного процесса и системы управления и распоряжения имуществом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делает соответствующие пред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0.Составляет протоколы об административных правонарушениях, </w:t>
      </w:r>
      <w:r>
        <w:rPr/>
        <w:t xml:space="preserve">оформляет предупреждение на месте совершения административного правонарушения, выносит постановления о прекращении производства по делу об административном правонарушении, </w:t>
      </w:r>
      <w:r>
        <w:rPr>
          <w:color w:val="000000"/>
          <w:spacing w:val="-3"/>
        </w:rPr>
        <w:t>участвует в рассмотрении дел об административном правонарушении в случаях, установл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4.11.В случаях, предусмотренных законодательством Российской Федерации, по запросам государственных органов направляет отчеты, заключения и другие документы, составленные по результатам проведенных во исполнение настоящего Соглашения мероприятий; документы и материалы, полученные при их провед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4.12.Имеет право предоставлять документы и материалы, составленные или полученные в ходе выполнения настоящего Соглашения и подлежащие обязательному опубликованию (обнародованию), по запросу любого органа, юридического или физического лиц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3.Обращается в Совет депутатов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в случае возникновения препятствий для выполнения полномочий, предусмотренных настоящим Соглашением, в том числе с предложениями о принятии муниципальных правовых актов, необходимых для выполнения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4.Обеспечивает использование средств субвенции, предусмотренной настоящим Соглашением, исключительно на оплату труда своих работников с начислениям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5.Обеспечивает предоставление Совету депутатов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и администрации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[полугодовых] отчетов об использовании субвенции, предусмотренной настоящим Соглашением, в срок до [20] числа месяца, следующего за отчетным [полугодием]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6.В течение [10] дней после получения решения Совета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о необходимости устранения нарушений законодательства Российской Федерации и настоящего Соглашения, допущенных при осуществлении полномочий, предусмотренных настоящим Соглашением, уведомляет Совет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о мерах, принятых для устранения 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4.17.В случае невыполнения Советом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обязательств, предусмотренных п.5.2, имеет право приостановить осуществление полномочий, предусмотренных настоящим Соглашением, за исключением случаев, установленных п.5.10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5.Права и обязанности Совета депутатов </w:t>
      </w:r>
      <w:r>
        <w:rPr>
          <w:b/>
        </w:rPr>
        <w:t>Верх-Ирменского сельсовета Ордын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5.1.Решением о бюджете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утверждает субвенцию Ордынскому району, предусмотренную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2.Обеспечивает перечисление субвенции, предусмотренной настоящим Соглашением, двумя частями в сроки до [1 апреля (не менее 1/2 годового объема субвенции) и до 1 октября (оставшаяся часть субвенции)]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5.3.Обращается в ревизионную комиссию  с предложениями о проведении экспертизы муниципальных правовых ак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и их проектов; проверок или ревизий деятельности организаций, использующих средства бюджета и (или) </w:t>
      </w:r>
      <w:r>
        <w:rPr/>
        <w:t>имущество</w:t>
      </w:r>
      <w:r>
        <w:rPr>
          <w:color w:val="000000"/>
          <w:spacing w:val="-3"/>
        </w:rPr>
        <w:t xml:space="preserve">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5.4.Обращается в ревизионную комиссию с предложениями о перечне вопросов, рассматриваемых в ходе проведения внешней проверки годового отчета об исполнении бюджета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 xml:space="preserve">и экспертизы проекта бюджета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5.5.Рассматривает отчеты и заключения ревизионной комиссии, составленные по результатам проведенных во исполнение настоящего Соглашения мероприятий, а также предложения по совершенствованию бюджетного процесса и системы управления и распоряжения имуществом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6.Обеспечивает опубликование (обнародование) отчетов и заключений ревизионной комиссии, составленных по результатам проведенных во исполнение настоящего Соглашения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7.Рассматривает обращения ревизионной комиссии по поводу устранения препятствий для выполнения полномочий, предусмотренных настоящим Соглашением, в случае необходимости принимает соответствующие муниципальные правовые ак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8.Контролирует выполнение обязанностей ревизионной комиссии, предусмотренных настоящим Соглашением; получает отчеты об использовании субвенции, предусмотренной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9.В случае нарушения ревизионной комиссии при осуществлении полномочий, предусмотренных настоящим Соглашением, законодательства Российской Федерации и настоящего Соглашения, имеет право принимать обязательные для ревизионной комиссии решения об устранении наруш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5.10.В случае невыполнения ревизионной комиссией обязательств, предусмотренных п.4.8, 4.14, 4.15, имеет право приостановить перечисление субвенции, предусмотренной настоящим Соглашением, за исключением случаев, установленных п.4.17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6.Права и обязанности ревизионной комиссии </w:t>
      </w:r>
      <w:r>
        <w:rPr>
          <w:b/>
        </w:rPr>
        <w:t>Верх-Ирменского сельсовета Ордынского района Новосибирской обла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6.1.Оказывает ревизионной комиссии содействие в осуществлении полномочий, предусмотренных настоящим Соглашением, в том числе имеет право участвовать в проведении мероприятий, предусмотренных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6.2.Имеет право знакомиться с отчетами, заключениями и другими документами ревизионной комиссии, составленными по результатам проведенных во исполнение настоящего Соглашения мероприятий; документами и материалами, полученными ревизионной комиссией при их проведен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</w:rPr>
        <w:t>7.Ответственность сторон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7.1.Стороны несут ответственность за неисполнение (ненадлежащее исполнение) обязанностей, предусмотренных настоящим Соглашением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7.2.В случае неисполнения (ненадлежащего исполнения) ревизионной комиссией полномочий, указанных в пункте 1.2 настоящего Соглашения, ревизионная комиссия обеспечивает возврат средств субвенции, предусмотренных настоящим Соглашением, в размере [1/2 годового объема субвенции, но не более половины объема субвенции, фактически полученного за финансовый год], и без учета части субвенции, предоставленной в соответствии с п.3.6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7.3.В случае если субвенция, предусмотренная настоящим Соглашением, не перечислена в бюджет Ордынского района по истечении [15] дней с даты, указанной в п.5.2, Совет депутатов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обеспечивает перечисление в бюджет Ордынского района дополнительного платежа в размере [10% от части субвенции, не перечисленной в установленный срок]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7.4.Ответственность сторон, предусмотренная настоящим Соглашением, не наступает в случаях, установленных п.4.17, 5.10, а также, если неисполнение (ненадлежащее исполнение) обязанностей было допущено вследствие действия третьих лиц, в том числе администрации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или администрации Ордынского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3"/>
        </w:rPr>
        <w:t>8.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8.1.Изменения и (или)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8.2.Действие настоящего Соглашения может быть прекращено досрочно по следующим основания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соглашению сторон, оформленному в письменном вид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стечении [10] дней после направления одной из сторон уведомления о невозможности выполнения своих обязательств вследствие изменения действующего законодательства или иных существенных условий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стечении [10] дней после направления одной из сторон уведомления о том, что нарушение п.5.2 или п.4.8 не было устранено в течение [3] месяцев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 иным основаниям, установленны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8.3.Досрочное прекращение действия Соглашения происходит с учетом следующих полож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в случае если до расторжения Соглашения не была проведена внешняя проверка отчета об исполнении бюджета </w:t>
      </w:r>
      <w:r>
        <w:rPr/>
        <w:t xml:space="preserve">Верх-Ирменского сельсовета Ордынского района Новосибирской области </w:t>
      </w:r>
      <w:r>
        <w:rPr>
          <w:color w:val="000000"/>
          <w:spacing w:val="-3"/>
        </w:rPr>
        <w:t>ревизионная комиссия Ордынского района Новосибирской области  обеспечивает возврат средств субвенции, подлежавших перечислению до [1 апреля] соответствующего г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в случае если до расторжения Соглашения не была проведена экспертиза проекта бюджета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>, ревизионная комиссия Ордынского района Новосибирской области обеспечивает возврат средств субвенции, подлежавших перечислению с [1 апреля по 1 октября] соответствующего год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 xml:space="preserve">при расторжении Соглашения в период проведения мероприятий, указанных в п.1.3, возврат средств субвенции не производится, в случае если ревизионная комиссия Ордынского района Новосибирской области передала Совету депутатов </w:t>
      </w:r>
      <w:r>
        <w:rPr/>
        <w:t>Верх-Ирменского сельсовета Ордынского района Новосибирской области</w:t>
      </w:r>
      <w:r>
        <w:rPr>
          <w:color w:val="000000"/>
          <w:spacing w:val="-3"/>
        </w:rPr>
        <w:t xml:space="preserve"> все документы и материалы, составленные или полученные в период проведения мероприя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8.4.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8.5.Настоящее Соглашение составлено в трех</w:t>
      </w:r>
      <w:r>
        <w:rPr>
          <w:rStyle w:val="Style10"/>
          <w:rStyle w:val="FootnoteAnchor"/>
          <w:color w:val="000000"/>
          <w:spacing w:val="-3"/>
        </w:rPr>
        <w:footnoteReference w:id="2"/>
      </w:r>
      <w:r>
        <w:rPr>
          <w:color w:val="000000"/>
          <w:spacing w:val="-3"/>
        </w:rPr>
        <w:t xml:space="preserve">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tbl>
      <w:tblPr>
        <w:tblW w:w="9159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9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Верх-Ирменского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633272, Россия, Новосибирская обл., Ордынский р-н, с. Верх-Ирмень, Агрогородок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</w:t>
              <w:br/>
            </w:r>
            <w:r>
              <w:rPr>
                <w:i/>
                <w:iCs/>
              </w:rPr>
              <w:t>_________________________________</w:t>
              <w:br/>
            </w:r>
            <w:r>
              <w:rPr>
                <w:iCs/>
              </w:rPr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  <w:br/>
              <w:t>_________________________________</w:t>
            </w:r>
            <w:r>
              <w:rPr>
                <w:i/>
                <w:iCs/>
              </w:rPr>
              <w:br/>
            </w:r>
          </w:p>
          <w:p>
            <w:pPr>
              <w:pStyle w:val="Normal"/>
              <w:jc w:val="both"/>
              <w:rPr/>
            </w:pPr>
            <w:r>
              <w:rPr/>
              <w:t>Глава Верх-Ирменского сельсовета Ордын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</w:t>
              <w:br/>
              <w:t>(подпись, фамилия, имя, отчество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.П.   Дата подпис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визионная комиссия</w:t>
            </w:r>
          </w:p>
          <w:p>
            <w:pPr>
              <w:pStyle w:val="TextBody"/>
              <w:rPr/>
            </w:pPr>
            <w:r>
              <w:rPr/>
              <w:t>633261, р.п.Ордынское, пр.Революции,17</w:t>
            </w:r>
          </w:p>
          <w:p>
            <w:pPr>
              <w:pStyle w:val="Normal"/>
              <w:rPr/>
            </w:pPr>
            <w:r>
              <w:rPr/>
              <w:t>р/с 40204810700000000341 в ГРКЦ ГУ Банка России по Новосибирской области БИК 045004001 ИНН 5434115596 КПП 543401001 УФК по Новосибирской области (Администрация Ордынского района)</w:t>
            </w:r>
          </w:p>
          <w:p>
            <w:pPr>
              <w:pStyle w:val="Normal"/>
              <w:rPr/>
            </w:pPr>
            <w:r>
              <w:rPr/>
              <w:t>Код дохода для зачисления</w:t>
            </w:r>
          </w:p>
          <w:p>
            <w:pPr>
              <w:pStyle w:val="Normal"/>
              <w:rPr/>
            </w:pPr>
            <w:r>
              <w:rPr/>
              <w:t>00020202950050000151</w:t>
              <w:b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ревизионной комиссии Ордынского района 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_И.Г.Казанцева   (подпись, фамилия, имя, отчество)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/>
            </w:pPr>
            <w:r>
              <w:rPr/>
            </w:r>
          </w:p>
          <w:p>
            <w:pPr>
              <w:pStyle w:val="Heading3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.П.   Дата подписания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napToGrid w:val="false"/>
        <w:jc w:val="right"/>
        <w:rPr/>
      </w:pPr>
      <w:r>
        <w:rPr/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napToGrid w:val="false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1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Соглашению между администрацией 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ерх-Ирменского сельсовета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рдынского района Новосибирской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ласти и ревизионной комиссией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рдынского района Новосибирской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ласти о передаче   осуществления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части своих полномочий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ПОРЯДОК</w:t>
      </w:r>
    </w:p>
    <w:p>
      <w:pPr>
        <w:pStyle w:val="TextBody"/>
        <w:jc w:val="center"/>
        <w:rPr/>
      </w:pPr>
      <w:r>
        <w:rPr/>
        <w:t>расчета объема субвенций, предназначаемых для передачи из бюджета муниципальных поселений в бюджет района для выполнения передаваемых полномочий по муниципальному финансовому контролю и контролю за соблюдением установленного порядка управления и распоряжения муниципальным имуществом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змер субвенций, передаваемых муниципальному району из бюджетов  муниципальных поселений, определяется исходя</w:t>
      </w:r>
      <w:r>
        <w:rPr>
          <w:color w:val="000000"/>
          <w:spacing w:val="-3"/>
        </w:rPr>
        <w:t xml:space="preserve"> из размера денежного содержания работников ревизионной комиссии, непосредственно осуществляющих полномочия, предусмотренные настоящим Соглашением, в расчете на год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Стоимость услуги исчисляется по следующей формуле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 xml:space="preserve">СУ= </w:t>
      </w:r>
      <w:r>
        <w:rPr>
          <w:lang w:val="en-US"/>
        </w:rPr>
        <w:t>R</w:t>
      </w:r>
      <w:r>
        <w:rPr/>
        <w:t xml:space="preserve">  :  12 месяцев х 34,2%(налоги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где  СУ – стоимость услуги</w:t>
      </w:r>
    </w:p>
    <w:p>
      <w:pPr>
        <w:pStyle w:val="Normal"/>
        <w:ind w:left="105" w:hanging="0"/>
        <w:jc w:val="both"/>
        <w:rPr/>
      </w:pPr>
      <w:r>
        <w:rPr/>
        <w:t xml:space="preserve">          </w:t>
      </w:r>
      <w:r>
        <w:rPr>
          <w:lang w:val="en-US"/>
        </w:rPr>
        <w:t>R</w:t>
      </w:r>
      <w:r>
        <w:rPr/>
        <w:t xml:space="preserve"> –  ФОТ на содержание главного специалиста в месяц       </w:t>
      </w:r>
    </w:p>
    <w:p>
      <w:pPr>
        <w:pStyle w:val="Normal"/>
        <w:ind w:left="-390" w:hanging="45"/>
        <w:jc w:val="both"/>
        <w:rPr/>
      </w:pPr>
      <w:r>
        <w:rPr/>
        <w:t xml:space="preserve">             </w:t>
      </w:r>
      <w:r>
        <w:rPr/>
        <w:t>3.  Объем передаваемых субвенций:</w:t>
      </w:r>
    </w:p>
    <w:p>
      <w:pPr>
        <w:pStyle w:val="Normal"/>
        <w:ind w:left="-795" w:hanging="0"/>
        <w:jc w:val="both"/>
        <w:rPr/>
      </w:pPr>
      <w:r>
        <w:rPr/>
        <w:t xml:space="preserve">                         </w:t>
      </w:r>
      <w:r>
        <w:rPr/>
        <w:t>S  = СУ :Ч х БМО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где  СУ – стоимость услуги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Ч – консолидированный бюджет МО на 2011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snapToGrid w:val="false"/>
        <w:jc w:val="center"/>
        <w:rPr/>
      </w:pPr>
      <w:r>
        <w:rPr>
          <w:bCs/>
          <w:sz w:val="22"/>
          <w:szCs w:val="22"/>
        </w:rPr>
        <w:t xml:space="preserve">                                               </w:t>
      </w:r>
      <w:r>
        <w:rPr>
          <w:bCs/>
          <w:sz w:val="22"/>
          <w:szCs w:val="22"/>
        </w:rPr>
        <w:t>Приложение №2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 Соглашению между администрацией 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Верх-Ирменского сельсовета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рдынского района Новосибирской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ласти и ревизионной комиссией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рдынского района Новосибирской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бласти о передаче   осуществления</w:t>
      </w:r>
    </w:p>
    <w:p>
      <w:pPr>
        <w:pStyle w:val="Normal"/>
        <w:ind w:left="52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части своих полномочий</w:t>
      </w:r>
    </w:p>
    <w:p>
      <w:pPr>
        <w:pStyle w:val="Normal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ополнительное Соглаш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к  Соглашению между администрацией  Верх-Ирменского сельсовета </w:t>
      </w:r>
    </w:p>
    <w:p>
      <w:pPr>
        <w:pStyle w:val="Normal"/>
        <w:jc w:val="center"/>
        <w:rPr/>
      </w:pPr>
      <w:r>
        <w:rPr>
          <w:bCs/>
        </w:rPr>
        <w:t xml:space="preserve">Ордынского района Новосибирской области и администрацией Ордынского района Новосибирской области о передаче осуществления части своих полномочий по </w:t>
      </w:r>
      <w:r>
        <w:rPr/>
        <w:t>муниципальному финансовому контролю и контролю за соблюдением установленного порядка управления и распоряжения муниципальным имуществом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 xml:space="preserve">                  </w:t>
      </w:r>
      <w:r>
        <w:rPr/>
        <w:t xml:space="preserve">О согласовании  объема субвенций, предназначаемых для передачи из бюджета муниципальных поселений в бюджет района для выполнения передаваемых полномочий </w:t>
      </w:r>
      <w:r>
        <w:rPr>
          <w:bCs/>
        </w:rPr>
        <w:t xml:space="preserve">по </w:t>
      </w:r>
      <w:r>
        <w:rPr/>
        <w:t>муниципальному финансовому контролю и контролю за соблюдением установленного порядка управления и распоряжения муниципальным имуществом. на ______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1. Объем  субвенций   _______________ тыс. рублей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167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63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/>
            </w:pPr>
            <w:r>
              <w:rPr/>
              <w:t>Глава Верх-Ирменского</w:t>
            </w:r>
          </w:p>
          <w:p>
            <w:pPr>
              <w:pStyle w:val="Normal"/>
              <w:snapToGrid w:val="false"/>
              <w:ind w:left="792" w:hanging="0"/>
              <w:jc w:val="both"/>
              <w:rPr/>
            </w:pPr>
            <w:r>
              <w:rPr/>
              <w:t>сельсовета Ордынского района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  <w:t>___________ Н.Н.Медведева</w:t>
              <w:br/>
              <w:t xml:space="preserve">      (подпись, фамилия, имя, отчество)</w:t>
            </w:r>
          </w:p>
          <w:p>
            <w:pPr>
              <w:pStyle w:val="Normal"/>
              <w:ind w:left="79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9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8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   Дата подписания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napToGrid w:val="false"/>
              <w:ind w:left="792" w:hanging="0"/>
              <w:jc w:val="both"/>
              <w:rPr/>
            </w:pPr>
            <w:r>
              <w:rPr/>
              <w:t xml:space="preserve">            </w:t>
            </w:r>
            <w:r>
              <w:rPr/>
              <w:t>Председатель ревизионной комиссии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  <w:t xml:space="preserve">            </w:t>
            </w:r>
            <w:r>
              <w:rPr/>
              <w:t>Ордынского района Новосибирской области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8" w:space="1" w:color="000000"/>
              </w:pBdr>
              <w:ind w:left="792" w:hanging="0"/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И.Г.Казанцева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  <w:t xml:space="preserve">                        </w:t>
            </w:r>
            <w:r>
              <w:rPr/>
              <w:t>(подпись, фамилия, имя, отчество)</w:t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</w:r>
          </w:p>
          <w:p>
            <w:pPr>
              <w:pStyle w:val="Heading3"/>
              <w:ind w:left="792" w:hanging="0"/>
              <w:jc w:val="both"/>
              <w:rPr/>
            </w:pPr>
            <w:r>
              <w:rPr/>
            </w:r>
          </w:p>
          <w:p>
            <w:pPr>
              <w:pStyle w:val="Heading3"/>
              <w:ind w:left="792" w:hanging="0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.П.   Дата подписани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79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Arial Unicode MS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92" w:hanging="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Cs/>
      <w:sz w:val="32"/>
      <w:szCs w:val="32"/>
      <w:u w:val="single"/>
    </w:rPr>
  </w:style>
  <w:style w:type="character" w:styleId="Style9">
    <w:name w:val="Основной шрифт абзаца"/>
    <w:qFormat/>
    <w:rPr/>
  </w:style>
  <w:style w:type="character" w:styleId="Style10">
    <w:name w:val="Символ сноски"/>
    <w:basedOn w:val="Style9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28:00Z</dcterms:created>
  <dc:creator>Ирина</dc:creator>
  <dc:description/>
  <cp:keywords/>
  <dc:language>en-US</dc:language>
  <cp:lastModifiedBy>Ирина</cp:lastModifiedBy>
  <cp:lastPrinted>2011-07-20T10:59:00Z</cp:lastPrinted>
  <dcterms:modified xsi:type="dcterms:W3CDTF">2011-07-20T08:37:00Z</dcterms:modified>
  <cp:revision>48</cp:revision>
  <dc:subject/>
  <dc:title/>
</cp:coreProperties>
</file>