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ЧЕТВЕРТОГО СОЗЫВ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0 июня 2011 года №87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мировании методиста по спорту МО Верх-Ирме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п.14 статьи 14 Федерального закона №131-ФЗ «Об общих принципах организации местного самоуправления в Российской Федерации», для обеспечения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, заслушав и обсудив доклад Мартюшова С.Г., оказывающего методические услуги по спорту на территории МО Верх-Ирменского сельсовета Ордынского района Новосибирской области, о проделанной работе за период с 01 января по 30 июня 2011 года и  об итогах летней районной спартакиады муниципальных образований Ордынского района Новосибирской области, Совет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Мартюшова Сергея Геннадьевича, оказывающего методические услуги по спорту на территории МО Верх-Ирменского сельсовета Ордынского района Новосибирской области, в размере 5000,0                руб. (пяти тысяч рубле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мирование осуществить за счет средств, предусмотренных в бюджете Верх-Ирменского сельсовета Ордынского района Новосибирской области по физической культуре и спорту КБК (555 11 05 5129700 500 226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ланово-бюджетную комиссию  (председатель Руднев М.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25:00Z</dcterms:created>
  <dc:creator>Ирина</dc:creator>
  <dc:description/>
  <cp:keywords/>
  <dc:language>en-US</dc:language>
  <cp:lastModifiedBy>Ирина</cp:lastModifiedBy>
  <cp:lastPrinted>2011-07-01T09:53:00Z</cp:lastPrinted>
  <dcterms:modified xsi:type="dcterms:W3CDTF">2011-07-01T02:55:00Z</dcterms:modified>
  <cp:revision>9</cp:revision>
  <dc:subject/>
  <dc:title/>
</cp:coreProperties>
</file>