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 ВЕРХ - ИРМ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ДЫН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8"/>
        </w:rPr>
        <w:t>двадцатой (внеочередной) сессии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 25 сентября 2012 года                                                                             №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Верх-Ирм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тнесения земель к землям особо охраняемых территорий местного значения, использования и охраны земель особо охраняемых территорий местного зна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94 Земельного кодекса Российской Федерации, статьей 15 Федерального закона № 131-ФЗ «Об общих принципах организации местного самоуправления в Российской Федерации» и Уставом Верх-Ирменского сельсовета Ордынского района Новосибирской области, Совет депутатов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тнесения земель к землям особо охраняемых территорий местного значения, использования и охраны земель особо охраняемых территорий местного зна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решение Главе Верх-Ирменского сельсовета Ордынского района для подписания и опубликования (обнародовани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периодическом печатном издании  органов местного самоуправления, газете – «Ирменская газет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комиссию      по социальным вопросам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Глава Верх-Ир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Н.Н. 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Приложение 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к решению Совета  депутатов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Верх-Ирменского сельсовет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Ордынского район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Новосибирской области 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от 25.09.2012 № 2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несения земель к землям особо охраняемых территорий местного значения, использования и охраны земель особо охраняемых территорий местного значения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Настоящий порядок разработан в соответствии со статьей 94 Земельного кодекса Российской Федерации и регулирует вопросы отнесения земель к землям особо охраняемых территорий местного значения, использования и охраны земель особо охраняемых территорий местного знач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К землям особо охраняемых территорий местного значения относятся земли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) особо охраняемых природных территорий, в том числе лечебно-оздоровительных местностей и курортов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) природных ландшафтов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) рекреационного назначения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) микрозаповедников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5) историко-культурного назначения, не относящиеся к региональным и федеральным землям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) иные особо ценные земли.</w:t>
      </w:r>
    </w:p>
    <w:p>
      <w:pPr>
        <w:pStyle w:val="Normal"/>
        <w:rPr/>
      </w:pPr>
      <w:r>
        <w:rPr>
          <w:sz w:val="27"/>
          <w:szCs w:val="27"/>
        </w:rPr>
        <w:t>3.Основанием отнесения земель к землям особо охраняемых территорий местного значения является нахождение на данных землях природных комплексов и объектов, имеющих особое природоохранное, научное, историко-культурное, эстетическое, рекреационное, оздоровительное и иное ценное значени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Отнесение земель к землям особо охраняемых территорий местного значения осуществляется в соответствии с постановлением главы администрации Верх-Ирменского сельсовета Ордынского района Новосибирской области (далее -глава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и принятии решения об отнесении земель к землям особо охраняемых территорий местного значения орган местного самоуправления поселения при необходимости направляет запросы в администрацию Ордынского района, органы государственной власти и иные органы и организац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5.Особо охраняемые территории местного значения могут быть образованы как с изъятием земельных участков у собственников, землевладельцев, землепользователей и арендаторов этих участков, так и без их изъят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.В целях отнесения земель к землям особо охраняемых территорий местного значения органы местного самоуправления поселения, согласно п.4 настоящего Порядка, направляют в установленном порядке проект постановления главы о подготовке и проведении мероприятий, направленных на отнесение в установленном порядке земель к землям особо охраняемых территорий местного значения с приложением следующих документов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) описание местоположения и установление на местности границ объектов землеустройства и площадь земель, предполагаемых к отнесению к землям особо охраняемых территорий местного значения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) обоснование предполагаемого отнесения земель к землям особо охраняемых территорий местного значения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) сведения о собственниках земельных участков, землепользователях, землевладельцах, арендаторах земельных участков и обладателях сервитутов, находящихся на землях, предполагаемых к отнесению к землям особо охраняемых территорий местного значения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) сведения о необходимости резервирования земель в целях создания новых и расширения существующих земель особо охраняемых территорий местного значения, а также о необходимости перевода земельных участков из одной категории в другую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5) карта-схема предполагаемой охраняемой территории местного значения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) экспликация земельных участков, предполагаемых к отнесению к особо охраняемым территориям местного знач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7.В случае принятия главой решения о согласии отнесения земель к землям особо охраняемых территорий местного значения администрация Верх-Ирменского сельсовета Ордынского района Новосибирской области, обеспечивает проведение необходимых мероприятий, направленных на создание в порядке, определенном законодательством, особо охраняемых территорий местного значения, и в установленном порядке представляют проект постановления главы о создании особо охраняемых территорий местного знач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8.Порядок использования и охраны земель особо охраняемых территорий местного значения определяется постановлением главы о создании особо охраняемых территорий местного знач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54:00Z</dcterms:created>
  <dc:creator>Татьяна Александр-на</dc:creator>
  <dc:description/>
  <cp:keywords/>
  <dc:language>en-US</dc:language>
  <cp:lastModifiedBy>Ирина</cp:lastModifiedBy>
  <cp:lastPrinted>2012-10-01T16:23:00Z</cp:lastPrinted>
  <dcterms:modified xsi:type="dcterms:W3CDTF">2012-10-01T10:24:00Z</dcterms:modified>
  <cp:revision>4</cp:revision>
  <dc:subject/>
  <dc:title>СОВЕТ ДЕПУТАТОВ ВЕРХ - ИРМЕНСКОГО СЕЛЬСОВЕТА</dc:title>
</cp:coreProperties>
</file>