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ДЕПУТАТОВ ВЕРХ - ИРМЕ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ДЫНСКОГО РАЙОНА НОВОСИБИРСКОЙ ОБЛА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rPr/>
      </w:pPr>
      <w:r>
        <w:rPr/>
        <w:t>Р Е Ш Е Н И Е</w:t>
      </w:r>
    </w:p>
    <w:p>
      <w:pPr>
        <w:pStyle w:val="Normal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восемнадцатой сессии</w:t>
      </w:r>
    </w:p>
    <w:p>
      <w:pPr>
        <w:pStyle w:val="TextBodyIndent"/>
        <w:jc w:val="center"/>
        <w:rPr/>
      </w:pPr>
      <w:r>
        <w:rPr>
          <w:sz w:val="28"/>
          <w:szCs w:val="28"/>
        </w:rPr>
        <w:t>от 09 июля 2012г</w:t>
      </w:r>
      <w:r>
        <w:rPr/>
        <w:t xml:space="preserve">.                                                                                                                         № 16  </w:t>
      </w:r>
      <w:r>
        <w:rPr>
          <w:sz w:val="28"/>
        </w:rPr>
        <w:t>с. Верх-Ирмен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оложении «О добровольной народной дружине на территории Верх-Ирменского сельсовета Ордынского района Новосибирской област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33 ст. 14 Федерального Закона Российской Федерации от 06.10.2003 года № 131 – ФЗ «Об общих принципах организации местного самоуправления в Российской Федерации»,  руководствуясь п. 31 ст. 5, Устава Верх-Ирменского сельсовет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«О добровольной народной дружине на территории Верх-Ирменского сельсовета»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решение главе Верх-Ирменского сельсовета  для подписания и обнародования (опубликования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бнародования (опубликовани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Совета депутатов Верх-Ирменского сельсовета по социальной законности  (Кучковская Е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Ирменского сельсовета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Н. Н. Медвед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о решением </w:t>
      </w:r>
    </w:p>
    <w:p>
      <w:pPr>
        <w:pStyle w:val="Normal"/>
        <w:jc w:val="right"/>
        <w:rPr/>
      </w:pPr>
      <w:r>
        <w:rPr/>
        <w:t>восемнадцатой сесс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вета депутатов</w:t>
      </w:r>
    </w:p>
    <w:p>
      <w:pPr>
        <w:pStyle w:val="Normal"/>
        <w:jc w:val="right"/>
        <w:rPr/>
      </w:pPr>
      <w:r>
        <w:rPr/>
        <w:t>Верх-Ирменского сельсовета</w:t>
      </w:r>
    </w:p>
    <w:p>
      <w:pPr>
        <w:pStyle w:val="Normal"/>
        <w:jc w:val="right"/>
        <w:rPr/>
      </w:pPr>
      <w:r>
        <w:rPr/>
        <w:t>от 09.07.2012 г.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добровольной народной друж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Верх-Ир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Настоящее Положение в соответствии с Конституцией Российской Федерации, Федеральным законом от 6 октября 2003 года </w:t>
        <w:br/>
        <w:t>№ 131-ФЗ «Об общих принципах организации местного самоуправления в Российской Федерации», иными федеральными законами и нормативными правовыми актами Российской Федерации, Уставом Верх - Ирменского сельсовета, в целях создания условий для деятельности добровольных формирований населения по охране общественного порядка на территории Верх – Ирменского сельсовета определяет цели, задачи, виды деятельности добровольной народной дружины Верх – Ирменского сельсовета, ее структуру и порядок формирования, порядок взаимодействия с правоохранительными органами, права и обязанности члена добровольной народной дружины, а также регулирует иные вопросы, связанные с организацией и деятельностью добровольной народной дружины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Добровольная народная дружина Верх-Ирменского сельсовета (далее – Дружина) является добровольным формированием жителей по охране общественного порядка на территории Верх-Ирменского сельсовета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жина создается в целях оказания содействия правоохранительным органам в их деятельности по обеспечению правопорядка и общественной безопасности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Задачей деятельности Дружины является снижение уровня преступности и количества административных правонарушений </w:t>
      </w:r>
      <w:r>
        <w:rPr/>
        <w:t xml:space="preserve">на территории </w:t>
      </w:r>
      <w:r>
        <w:rPr>
          <w:szCs w:val="28"/>
        </w:rPr>
        <w:t>Верх-Ирменского сельсовета</w:t>
      </w:r>
      <w:r>
        <w:rPr/>
        <w:t>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Организация и деятельность Дружины осуществляется на основе принципов добровольности, законности, гуманности, уважения и защиты прав и свобод человека и гражданина, прав и законных интересов организаций, гласности, участия в обеспечении правопорядка и общественной безопасности во взаимодействии с правоохранительными органами и органами местного самоуправления, недопустимости подмены полномочий правоохранительных органов и органов местного самоуправления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Общее руководство деятельностью Дружины осуществляет Администрация Верх-Ирменского сельсовета</w:t>
      </w:r>
      <w:r>
        <w:rPr>
          <w:b/>
          <w:i/>
          <w:sz w:val="28"/>
          <w:szCs w:val="28"/>
        </w:rPr>
        <w:t>,</w:t>
      </w:r>
      <w:r>
        <w:rPr>
          <w:sz w:val="28"/>
          <w:szCs w:val="28"/>
        </w:rPr>
        <w:t xml:space="preserve"> во взаимодействии с территориальным органом внутренних де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уководство деятельностью Дружины осуществляет командир Дружины в порядке, установленном настоящим Положением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В целях осуществления общего руководства деятельностью Дружины, координации взаимодействия органов местного самоуправления, правоохранительных органов и Дружины, контроля за деятельностью Дружины Администрацией Верх-Ирменского сельсовета, назначается ответственное должностное лицо (лица) местного самоуправления, полномочия которого определяются настоящим Положение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Членство в Дружине, управление Дружиной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деятельностью дружин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ом Дружины (далее – дружинником) может быть гражданин Российской Федерации, достигший возраста 18 лет, добровольно изъявивший желание вступить в Дружину, способный по своим моральным и деловым качествам, уровню подготовки и состоянию здоровья исполнять обязанности дружинника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Дружинник имеет удостоверение, выдаваемое территориальным органом внутренних дел, являющееся основным документом, подтверждающим его личность и полномочия, которым он пользуется в течение всего времени членства в Дружине, и знак отличия - нарукавную повязку (согласно приложению № 1)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жинником не может быть гражданин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меющий или имевший судим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знанный решением суда недееспособным или ограниченно дееспособны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стоящий на учете в учреждениях здравоохранения в связи с психическим заболеванием, заболеванием алкоголизмом, наркоманией, токсикомани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не имеющий регистрации по месту пребывания или по месту жительства на территории Верх-Ирменского сельсовета;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Членство дружинника в Дружине прекращается по решению командира Дружины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и наступлении обстоятельств, предусмотренных пунктом 9 настоящего Поло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на основании личного заявления дружинни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 случае систематического невыполнения обязанностей дружинника, подтвержденного решением общего собрания дружинни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лучае привлечения к ответственности за совершение административного правонарушения против порядка управления или административного правонарушения, посягающего на общественный порядок и общественную безопаснос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в случае принятия общим собранием дружинников решения об утрате дружинником довер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в случаях, предусмотренных пунктами 22 и 24 настоящего Положения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еме гражданина в члены Дружины (дружинником) принимается на основании письменного заявления кандидата, которое подается ответственному должностному лицу местного самоуправления, указанному в пункте 6 настоящего Положения, вместе с документом, подтверждающим личность кандидата (его копией, надлежаще заверенной, характеристикой с места жительства (работы, учебы), ходатайством организации, предприятия по месту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ственное должностное лицо Администрации Верх-Ирменского сельсовета совместно с органом внутренних дел, действующим на территории Верх-Ирменского сельсовета, организуют проверку кандидата и достоверность представленных им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этом в уполномоченных учреждениях, организациях и органах могут быть запрошены письменные сведения, подтверждающие отсутствие обстоятельств, препятствующих членству кандидата в Дружине, указанных в пункте 9 настоящего Положения, а также собранные иные сведения, подтверждающие наличие у кандидата качеств и уровня подготовки, необходимых для осуществления полномочий дружинн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езультатам проверки кандидата в дружинники ответственное должностное лицо местного самоуправления составляет заключение о соответствии (несоответствии) кандидата требованиям к дружиннику, которое визируется уполномоченным сотрудником органа внутренних дел, действующего на территории Верх-Ирме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ение о приеме в дружинники принимается командиром Дружины только при наличии заключения о соответствии кандидата требованиям к члену Дружи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назначения командира Дружины решение о приеме в дружинники принимается ответственным должностным лицом местного самоупра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овь принятый дружинник на общем собрании дружинников принимает торжественное обещание о добросовестном выполнении своих обязанностей, о строгом соблюдении Конституции Российской Федерации, Устава  Верх-Ирменского сельсовета, федерального и областного законодательства, о соблюдении дисциплины, прав граждан, после чего ему вручается удостоверение и знаки отличия дружинника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уководство деятельностью Дружины осуществляет командир Дружины в порядке, установленном настоящим Поло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ир Дружины назначается из числа дружинников решением Администрации Верх-Ирменского сельсовета, по согласованию с органом внутренних дел, действующим на территории Верх-Ирмен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номочия командира Дружины прекращаются по решению Администрации Верх-Ирменского сельсовета, по согласованию с органом внутренних дел, действующим на территории Верх-Ирменского сельсовета, при наличии обстоятельств, указанных в пункте 10 настоящего Положения, а также в случае ненадлежащего исполнения им полномочий командира Дружины, установленных настоящим Положением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андир Дружины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деятельность Дружины в соответствии с настоящим Положением, а также федеральным и областным законодательством, обеспечивает постоянную готовность Дружины к выполнению поставленных перед ней задач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ежемесячное планирование работы Дружины, инструктирует дружинников и контролирует их работу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ежемесячный график дежурств, который согласовывает с ответственным должностным лицом местного самоуправления и органом внутренних дел, действующим на территории Верх-Ирменского сельсовета, ведет табельный учет выхода дружинников на дежурство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ывает общее собрание дружинников и руководит его работой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приеме в Дружину и прекращении полномочий дружинника, осуществляет учет численности дружинников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ет работу Дружины, представляет полугодовые и годовой отчеты о работе Дружины ответственному должностному лицу местного самоуправления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атайствует о поощрении дружинников, отличившихся при исполнении своих обязанностей, либо активно участвующих в работе Дружины; 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рганизует взаимодействие Дружины с органами местного самоуправления Верх-Ирменского сельсовета и правоохранительными органами, действующими на его территории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вытекающие из целей создания и полномочий Дружины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казания содействия командиру Дружины в выполнении возложенных на него полномочий по решению общего собрания дружинников может быть создан штаб Дружины, количественный состав которого определяется общим собранием дружин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ир Дружины руководит деятельностью штаба Дружины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отсутствия командира Дружины его полномочия исполняет один из дружинников на основании решения общего собрания дружинников, а если в Дружине создан штаб – один из членов штаба Дружины по решению остальных членов штаба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 дружинников может быть созвано по инициативе не менее одной трети дружинников. Общее собрание дружинников проводится по мере необходимости для рассмотрения вопросов, решение которых в соответствии с настоящим Положением отнесено к его компетен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 дружинников правомочно, если в нем принимает участие не менее 50 процентов от общей численности дружин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щего собрания дружинников принимается большинством голосов от присутствующих на нем дружин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 дружинников вправе поставить вопрос о прекращении полномочий командира Дружины в случае ненадлежащего исполнения им полномочий командира Дружины, установленных настоящим Положением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Контроль за деятельностью Дружины осуществляет ответственное должностное лицо органа местного самоуправления, указанное в пункте 6 настоящего поло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контроля указанное лицо вправе получать у командира Дружины любую информацию о деятельности Дружины, проверять организацию работы Дружины, выполнение плана работы и графика дежурств, присутствовать на заседаниях штаба Дружины, на общем собрании дружин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еятельностью дружинников при их непосредственном участии в мероприятиях, проводимых правоохранительными органами, осуществляют уполномоченные работники этих органов. При этом дружинники обязаны выполнять все законные требования данных работ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еятельность Дружины. Права и обязанности дружинников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жина может привлекаться правоохранительными органами, действующими на территории Верх-Ирменского сельсовета, к участию 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роприятиях по защите жизни и здоровья граждан, охране собственности физических и юридических лиц, в том числе оцеплении (блокировании) участков местности, отдельных строений и других объе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роприятиях по предупреждению и профилактике правонарушений, а также по раскрытию совершенных преступлений и пресечению административных правонарушений, в том числе патрулированию улиц и проведению рей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роприятиях по обеспечению безопасности дорожного дви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ведении неотложных аварийно-спасательных мероприятий в случаях стихийных бедствий, катастроф и иных чрезвычайных ситуаций в соответствии с федеральным и областным законодатель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ероприятиях по обеспечению пожарной безопасности, охране окружающей сре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мероприятиях по предупреждению и профилактике детской безнадзорности и правонарушений несовершеннолетни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хране общественного порядка в общественных местах, в том числе при проведении массовых общественно-политических, спортивных и культурно-зрелищных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ругих мероприятиях, направленных на обеспечение правопорядка и общественной безопасности, проведение которых отнесено федеральным законодательством к компетенции правоохранительных органов, за исключением мероприятий, заведомо предполагающих угрозу жизни и здоровью дружинников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Дружины осуществляется на плановой и внеплановой основ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андиром Дружины на основании заявок правоохранительных органов, поступающих как ему лично, так и через ответственное должностное лицо местного самоуправления, указанное в пункте 6 настоящего Положения, а также через уполномоченного сотрудника органа внутренних дел, действующего на территории Верх-Ирменского сельсовета, составляется ежемесячный план работы Дружины, в который по мере необходимости могут вноситься изме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этого плана командиром Дружины составляется график дежурств, который утверждается на общем собрании дружинников. Командир Дружины вправе внести изменения в график дежурств, согласовав эти изменения с теми дружинниками, которые в них участвую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плановое привлечение дружинников к участию в мероприятиях, проводимых правоохранительными органами, осуществляется при их согласии по решению командира Дружины.   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Дружинник, участвуя в мероприятиях по обеспечению правопорядка и общественной безопасности на территории Верх-Ирменского сельсовета, имеет прав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ебовать от граждан и должностных лиц прекращения правонару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месте с сотрудниками правоохранительных органов участвовать в мероприятиях по проверке документов, досмотру транспортных средств, по временному ограничению или запрещению движения граждан и транспортных средств, по ограничению допуска граждан на отдельные участки местности и в их оцепл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казывать содействие сотрудникам правоохранительных органов в задержании лиц, подозреваемых в совершении правонарушений, и в пресечении правонарушений. При этом дружинник вправе применять физическую силу исключительно в случае причинения вреда его здоровью или здоровью иных лиц, а также при наличии реальной угрозы его причинения;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) охранять совместно с сотрудниками правоохранительных органов места происшествий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конкретные формы и пределы участия дружинников в мероприятиях по обеспечению правопорядка и общественной безопасности определяются непосредственно теми сотрудниками правоохранительных органов, вместе с которыми дружинники в них участвуют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жинник обязан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олнять законные распоряжения сотрудников правоохранительных органов и работников органов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 допускать необоснованного ограничения прав и свобод человека и гражданина, законных интересов организаций, не совершать действий, имеющих целью унижение чести и достоинства человека и граждани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лучае обращения граждан с сообщениями о событиях или фактах, угрожающих безопасности граждан, правопорядку и общественной безопасности, либо в случае непосредственного обнаружения указанных событий или фактов сообщать об этом в ближайший орган внутренних дел и принимать меры совместно с сотрудниками правоохранительных органов по спасению людей, пресечению преступления или административного правонарушения, охране места происшеств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нимать меры по оказанию помощи, в том числе доврачебной, гражданам, пострадавшим от преступлений, административных правонарушений или несчастных случаев, а также находящимся в беспомощном или ином состоянии, опасном для их жизни и здоровь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меть при себе и предъявлять по требованию граждан или должностных лиц удостоверение дружинника, а также знаки отличия дружинни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активно участвовать в обеспечении правопорядка и общественной безопасности, участвовать в пропаганде правовых зн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стоянно повышать свои правовые знания, хорошо знать обязанности и права дружинника, совершенствовать свою физическую подготов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быть тактичным, вежливым и внимательным к граждан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облюдать установленные в Дружине дисциплину и график дежурств, неукоснительно выполнять законные требования командира Дружины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Каждый дружинник обязан пройти правовую подготовку, организация которой осуществляется органом внутренних дел, действующим на территории Верх-Ирменского сельсовета и медицинскую подготовку по оказанию первой помощи, организацию которой вправе осуществлять Администрация Верх-Ирменского сельсове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ружинники проходят ежегодную аттестацию в порядке, определяемом командиром Дружины по согласованию с уполномоченным сотрудником органа внутренних дел, действующего на территории Верх-Ирменского сель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хождение подготовки (ежегодной аттестации) либо неудовлетворительные результаты их прохождения являются основанием для прекращения полномочий дружинника. 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жинникам запреща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существлять деятельность, отнесенную федеральным законодательством к исключительной компетенции сотрудников правоохранительных орган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 выдавать себя за сотрудников правоохранительных орган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вать препятствия осуществлению служебной деятельности сотрудников правоохранительных орган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пользовать предоставленные им права в корыстных и иных личных цел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допускать необоснованное ограничение прав и свобод человека и гражданина, законных интересов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вершать действия, имеющие целью унижение чести и достоинства человека и граждани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зглашать служебную информацию, ставшую им известной в связи с участием в деятельности по обеспечению правопорядка и общественной безопасности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Нарушение запретов, установленных пунктом 23 настоящего Положения, является основанием для прекращения полномочий дружинника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жинники выполняют возложенные на них обязанности в свободное от основной работы время на безвозмездной осно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оздание условий для деятельности Дружины. Дополнительные социальные гарантии и меры поощрения дружинников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Для обеспечения надлежащего выполнения полномочий командира Дружины, а также для проведения инструктажа дружинников, проведения заседаний штаба Дружины, общего собрания дружинников Администрация Верх-Ирменского сельсовета обязана безвозмездно предоставить Дружине помещение, оборудованное необходимыми материально-техническими средствами, в том числе средствами связи, а также нормативной литературой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ами поощрения дружинников являю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)объявление благодарност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)предоставление дней к отпуску за дни дежурств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3)выдача денежной прем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награждение ценным подарко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награждение поощрениями органов местного самоуправления Верх-Ирменского сельсовета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Дружинники пользуются следующими дополнительными социальными гарантиями на территории Верх-Ирменского сельсовета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авом внеочередного приема в органах местного самоуправления Верх-Ирменского сельсовета, в муниципальных учреждениях.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Финансирование мероприятий по созданию условий для деятельности Дружины, а также мер поощрения и дополнительных социальных гарантий, предусмотренных настоящим Положением, осуществляется за счет средств бюджета Верх-Ирме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3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финансирования указанных мероприятий, мер и гарантий могут привлекаться внебюджетные источники в порядке, предусмотренно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рх-Ир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    </w:t>
        <w:tab/>
        <w:t>Н.Н. Медве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Приложение №1 к Положению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  добровольной  народной дружин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территории  Верх-Ирменского сельсовет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достоверение народного дружинника изготавливается с твердой обложкой синего цвета. Размер развернутого удостоверения: 200 мм на 70 мм. На лицевой стороне удостоверения располагается надпись «Удостоверение народного дружинника». Размер букв 10 мм. На внутренней левой стороне удостоверения располагается фотография (размер 3 x 4 см) и надписи сверху вниз: Верх-Ирменского сельсовета, удостоверение НД № ______, фамилия, имя, отчество, дата выдачи. «_____» ____________20_ г. На внутренней правой стороне удостоверения расположены надписи: действительно до «_____»__________ 20_ г., продлено до «______» __________ 20_ г., Глава Верх-Ирменского сельсовета,  подпись Ф.И.О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ОБРАЗЕЦ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Лицевая сторона удостовер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829"/>
      </w:tblGrid>
      <w:tr>
        <w:trPr>
          <w:trHeight w:val="256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остовер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го дружинни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 Внутренняя сторона удостоверения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рх-Ирменский сельсов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остоверение НД №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tbl>
            <w:tblPr>
              <w:tblW w:w="1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ind w:firstLine="67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ото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67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выдачи: _________ 20__ г.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о: до "__"______ 20__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лено до "__"_________ 20__ 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Верх-Ирмен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                      подпись                   (ф.и.о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>М.П.</w:t>
            </w:r>
            <w:r>
              <w:rPr/>
              <w:t xml:space="preserve">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 хранение, учет и прохождение бланка удостоверения члена Дружины несет ответственность уполномоченное должностное лицо Администрации Верх-Ирменского сельсовета. Удостоверение оформляется на основании сведений, содержащихся в личном деле члена Дружины, в которое входят: личное заявление, анкета, копия паспорта, характеристика с последнего места работы, заключение территориального отдела внутренних дел  по проверке личности члена Дружины, фотография (размер 3х4 см). Удостоверение выдается в 3-дневный срок после принятия решения о приеме кандидата в члены добровольной народной дружины. Исправления и подчистки на бланках удостоверений не допускаются. После оформления удостоверения ответственное должностное лицо Администрации Верх-Ирменского сельсовета проводит регистрацию удостоверения в журнале учета удостовер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достоверение народному дружиннику выдается под подпись сроком на 1 год, по истечении которого производится продление срока действия удостоверения либо его заме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Бланки удостоверений, готовые и использованные удостоверения хранятся в сейфе ответственного должностного лица Администрации Верх-Ирменского сельсо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выдаче удостоверения ответственное должностное лицо Администрации Верх-Ирменского сельсовета предупреждает народного дружинника о последствиях утраты удостоверения. По факту утраты удостоверения комиссией, созданной ответственным должностным лицом Администрации Верх-Ирменского сельсовета, проводится расследование. За утрату удостоверения народный дружинник может быть исключен из членов Дружи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случае добровольного выхода либо исключения из членов Дружины, смены места жительства народный дружинник обязан сдать удостоверение ответственному должностному лицу Администрации Верх-Ирменского сельсо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За месяц до истечения срока действия удостоверения народный дружинник обязан либо сдать удостоверение, либо продлить срок его действия, о чем делается соответствующая запись в журнале учета выдачи удостоверений. Использованные удостоверения подлежат сдаче ответственному должностному лицу Администрации Верх-Ирменского сельсовета для уничтожения путем сожжения. Об уничтожении удостоверений составляется акт, который утверждается ответственным должностным лицом Администрации Верх-Ирменского сельсовета и подписывается его член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Знак отличия народного дружинника представляет собой нарукавную повязку изготовленную из ткани  красного цвета с текстовой надписью «ДН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 к Положению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  добровольной  народной дружин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территории  Верх-Ир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лаве Верх-Ирменского сельсовета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едведевой Н.Н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оживающий по адресу____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аспорт__________________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__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шу принять членом добровольной народной дружины (ДНД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 ____________/___________/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(подпись)        (расшифровк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Приложение №3 к Положению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  добровольной  народной дружин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территории  Верх-Ирме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/>
        <w:t>(заполняется собственноручно)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1. Фамилия ______________________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 xml:space="preserve">Имя __________________________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тчество _____________________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1. Число, месяц, год  и   место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рождения (село, деревня, город,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район,      область,      край,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республика, страна)            │</w:t>
      </w:r>
    </w:p>
    <w:p>
      <w:pPr>
        <w:pStyle w:val="ConsPlusNonformat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2. Гражданство (если  изменяли,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то укажите, когда и  по   какой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причине,     если        имеете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гражданство другого государства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- укажите)                     │</w:t>
      </w:r>
    </w:p>
    <w:p>
      <w:pPr>
        <w:pStyle w:val="ConsPlusNonformat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3. Образование (когда и   какие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учебные   заведения   окончили,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номера дипломов)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Направление   подготовки    или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специальность по диплому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Квалификация по диплому        │</w:t>
      </w:r>
    </w:p>
    <w:p>
      <w:pPr>
        <w:pStyle w:val="ConsPlusNonformat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4.               Послевузовское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профессиональное   образование: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аспирантура,        адъюнктура,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докторантура      (наименование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образовательного или   научного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учреждения, год окончания)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Ученая степень, ученое   звание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когда    присвоены,     номера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дипломов, аттестатов)          │</w:t>
      </w:r>
    </w:p>
    <w:p>
      <w:pPr>
        <w:pStyle w:val="ConsPlusNonformat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5. Какими иностранными  языками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и языками народов    Российской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Федерации владеете и  в   какой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степени (читаете и   переводите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со словарем, читаете и   можете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объясняться, владеете свободно)│</w:t>
      </w:r>
    </w:p>
    <w:p>
      <w:pPr>
        <w:pStyle w:val="ConsPlusNonformat"/>
        <w:jc w:val="both"/>
        <w:rPr/>
      </w:pPr>
      <w:r>
        <w:rPr/>
        <w:t>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6. Были ли Вы судимы, когда   и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за   что   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────────────────────────────────┴─────────────────────────────────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</w:t>
      </w:r>
      <w:r>
        <w:rPr/>
        <w:t>7. Выполняемая работа с начала трудовой   деятельности   (включая</w:t>
      </w:r>
    </w:p>
    <w:p>
      <w:pPr>
        <w:pStyle w:val="ConsPlusNonformat"/>
        <w:rPr/>
      </w:pPr>
      <w:r>
        <w:rPr/>
        <w:t>учебу в высших и средних специальных учебных заведениях,   военную</w:t>
      </w:r>
    </w:p>
    <w:p>
      <w:pPr>
        <w:pStyle w:val="ConsPlusNonformat"/>
        <w:rPr/>
      </w:pPr>
      <w:r>
        <w:rPr/>
        <w:t>службу,   работу    по    совместительству,    предпринимательскую</w:t>
      </w:r>
    </w:p>
    <w:p>
      <w:pPr>
        <w:pStyle w:val="ConsPlusNonformat"/>
        <w:rPr/>
      </w:pPr>
      <w:r>
        <w:rPr/>
        <w:t>деятельность и т.п.).</w:t>
      </w:r>
    </w:p>
    <w:p>
      <w:pPr>
        <w:pStyle w:val="ConsPlusNonformat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3240"/>
        <w:gridCol w:w="2295"/>
      </w:tblGrid>
      <w:tr>
        <w:trPr>
          <w:trHeight w:val="24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яц и год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жность       </w:t>
              <w:br/>
              <w:t>с указанием организации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рес     </w:t>
              <w:br/>
              <w:t xml:space="preserve">организации  </w:t>
              <w:br/>
              <w:t xml:space="preserve">(в т.ч.    </w:t>
              <w:br/>
              <w:t xml:space="preserve">за границей)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хода  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rPr/>
      </w:pPr>
      <w:r>
        <w:rPr/>
        <w:t>8. Государственные награды, иные награды и знаки отличия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rPr/>
      </w:pPr>
      <w:r>
        <w:rPr/>
        <w:t>9. Отношение к воинской обязанности и воинское звание 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10. Домашний адрес (адрес регистрации, фактического   проживания),</w:t>
      </w:r>
    </w:p>
    <w:p>
      <w:pPr>
        <w:pStyle w:val="ConsPlusNonformat"/>
        <w:rPr/>
      </w:pPr>
      <w:r>
        <w:rPr/>
        <w:t>номер телефона (либо иной вид связи) _______________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11. Паспорт или документ, его заменяющий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(серия, номер, ке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и когда выдан)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12. Дополнительные сведения (участие в выборных   представительных</w:t>
      </w:r>
    </w:p>
    <w:p>
      <w:pPr>
        <w:pStyle w:val="ConsPlusNonformat"/>
        <w:rPr/>
      </w:pPr>
      <w:r>
        <w:rPr/>
        <w:t>органах, другая информация, которую желаете сообщить о себе) 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 проведение в отношении   меня    проверочных    мероприятий</w:t>
      </w:r>
    </w:p>
    <w:p>
      <w:pPr>
        <w:pStyle w:val="ConsPlusNonformat"/>
        <w:rPr/>
      </w:pPr>
      <w:r>
        <w:rPr/>
        <w:t>согласен (согласна).</w:t>
      </w:r>
    </w:p>
    <w:p>
      <w:pPr>
        <w:pStyle w:val="ConsPlusNonforma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"__" __________ 20__ г.                      Подпись 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78" w:hanging="88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913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33:00Z</dcterms:created>
  <dc:creator>Барбар</dc:creator>
  <dc:description/>
  <cp:keywords/>
  <dc:language>en-US</dc:language>
  <cp:lastModifiedBy>Ирина</cp:lastModifiedBy>
  <cp:lastPrinted>2012-07-14T11:11:00Z</cp:lastPrinted>
  <dcterms:modified xsi:type="dcterms:W3CDTF">2012-08-13T06:35:00Z</dcterms:modified>
  <cp:revision>3</cp:revision>
  <dc:subject/>
  <dc:title>РЕШЕНИЕ</dc:title>
</cp:coreProperties>
</file>