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ВЕТ ДЕПУТАТОВ ВЕРХ - ИРМЕНСКО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РДЫНСКОГО РАЙОНА НОВОСИБИРСКОЙ ОБЛАСТ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ЕТВЕР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евятнадцатой (внеочередной) сессии</w:t>
      </w:r>
    </w:p>
    <w:p>
      <w:pPr>
        <w:pStyle w:val="Heading1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8 августа 2012 года                                                                                    № 19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. Верх-Ирмен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назначении публичных слуша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</w:rPr>
        <w:t>В соответствии с частями 1, 2, 3 п.4, частью 4 статьи 28 Федерального закона от 06.10.2003 года №131-ФЗ «Об общих принципах организации местного самоуправления в Российской Федерации», руководствуясь Уставом Верх-Ирменского сельсовета Ордынского района Новосибирской области, в соответствии решением 7 (внеочередной) сессии Совета депутатов</w:t>
      </w:r>
      <w:r>
        <w:rPr>
          <w:sz w:val="28"/>
          <w:szCs w:val="28"/>
        </w:rPr>
        <w:t xml:space="preserve"> Верх-Ирменского сельсовета Ордынского района Новосибирской области третьего созыва от 28.10.2005 года №4 </w:t>
      </w:r>
      <w:r>
        <w:rPr>
          <w:sz w:val="28"/>
        </w:rPr>
        <w:t>«О публичных слушаниях в муниципальном образовании Верх-Ирменский сельсовет»,</w:t>
      </w:r>
      <w:r>
        <w:rPr>
          <w:sz w:val="28"/>
          <w:szCs w:val="28"/>
        </w:rPr>
        <w:t xml:space="preserve"> решением </w:t>
      </w:r>
      <w:r>
        <w:rPr>
          <w:sz w:val="28"/>
        </w:rPr>
        <w:t>сорок шестой (внеочередной) сессии Совета депутатов</w:t>
      </w:r>
      <w:r>
        <w:rPr>
          <w:sz w:val="28"/>
          <w:szCs w:val="28"/>
        </w:rPr>
        <w:t xml:space="preserve"> Верх-Ирменского сельсовета Ордынского района Новосибирской области третьего созыва </w:t>
      </w:r>
      <w:r>
        <w:rPr>
          <w:sz w:val="28"/>
        </w:rPr>
        <w:t>от 05 марта 2010 года  №135 «О внесении изменений в Положение «О</w:t>
      </w:r>
      <w:r>
        <w:rPr>
          <w:sz w:val="28"/>
          <w:szCs w:val="28"/>
        </w:rPr>
        <w:t xml:space="preserve"> публичных слушаниях в муниципальном образовании Верх-Ирменский сельсовет», Совет депутатов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значить публичные слушания по обсуждению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а правил по благоустройству, обеспечению чистоты и порядка на территории муниципального образования Верх-Ирменского сельсовета Ордынского района Новосибир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</w:rPr>
        <w:t>Провести публичные слушания 28 августа 2012 года в 11 часов в кабинете главы администрации Верх-Ирменского сельсовета Ордынского района Новосибир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и подготовки и проведения публичных слушаний утвердить рабочую группу в состав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</w:rPr>
        <w:t>Медведева Наталья Николаевна – глава администрации Верх-Ирменского сельсовета Ордынского района Новосибирской области - руководитель рабочей группы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</w:rPr>
        <w:t>Рознова Ольга Владимировна – специалист администрации Верх-Ирменского сельсовета Ордынского района Новосибирской области - секретарь рабочей группы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</w:rPr>
        <w:t>Тарасевич Елена Юрьевна - специалист администрации Верх-Ирменского сельсовета Ордынского района Новосибирской област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днев Михаил Борисович - председатель планово-бюджетной комиссии, постоянно действующей при Совете депутатов Верх-Ирменского сельсовета Ордынского района Новосибирской области четвертого созыв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ран Николай Григорьевич – член планово-бюджетной комиссии, постоянно действующей при Совете депутатов Верх-Ирменского сельсовета Ордынского района Новосибирской области четвертого созы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</w:rPr>
        <w:t>Возложить ответственность за организацию и проведение публичных слушаний на специалиста администрации Верх-Ирменского сельсовета Ордынского района Новосибирской области Рознову Ольгу Владимиров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«Ирменская газет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Л.И.Галева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6:18:00Z</dcterms:created>
  <dc:creator>Татьяна Александр-на</dc:creator>
  <dc:description/>
  <cp:keywords/>
  <dc:language>en-US</dc:language>
  <cp:lastModifiedBy>Ирина</cp:lastModifiedBy>
  <cp:lastPrinted>2012-08-20T12:17:00Z</cp:lastPrinted>
  <dcterms:modified xsi:type="dcterms:W3CDTF">2012-08-20T06:18:00Z</dcterms:modified>
  <cp:revision>2</cp:revision>
  <dc:subject/>
  <dc:title>АДМИНИСТРАЦИЯ ВЕРХ-ИРМЕНСКОГО СЕЛЬСОВЕТА</dc:title>
</cp:coreProperties>
</file>