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8"/>
        </w:rPr>
        <w:t>девятнадцатой (внеочередной) сессии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 08 августа 2012 года                                                                               №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ерх-Ирм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формировании  избирательной комиссии Верх-Ир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в состав муниципальной избирательной комиссии Верх-Ирменского сельсовета Ордынского района Новосибирской области, в соответствии со статьей 24 Федерального закона от 12.06.2002 N 67-ФЗ "Об основных гарантиях избирательных прав и права на участие в референдуме граждан Российской Федерации", статьями 4, 6 Закона Новосибирской области от 17.07.2006 N 19-ОЗ "Об избирательных комиссиях, комиссиях референдума в Новосибирской области", Устава Верх-Ирменского сельсовета Ордынского района Новосибирской области, решением Совета депутатов Верх-Ирменского сельсовета от «31» мая 2012 года № 10 «О формировании нового состава муниципальной избирательной комиссии Верх-Ирменского сельсовета Ордынского района Новосибирской области» Совет депутатов Верх-Ирменского сельсовета Ордынского района Новосибирской 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формировать муниципальную избирательную комиссию Верх-Ирменского сельсовета Ордынского района Новосибирской области, назначив в ее состав: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аманич Светлану Генриховну, 14.04.1967 года рождения, образование среднее специальное, колбасный цех ЗАО племзавод «Ирмень», предложенную для назначения в состав комиссии региональным политическим советом Новосибирского регионального отделения Всероссийской политической партии «Единая Россия»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ольмера Александра Иосифовича, 12.11.1955 года рождения, образование среднее специальное, директора ООО «Земля Сибири», предложенного для назначения в состав комиссии Ордынским местным отделением КПРФ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ознову Ольгу Владимировну, 26.08.1978 года рождения, образование высшее, специалиста администрации Верх-Ирменского сельсовета Ордынского района Новосибирской области, предложенную для назначения в состав комиссии территориальной избирательной комиссией Ордынского района Новосибирской области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расевич Елену Юрьевну, 06.03.1978 года рождения, образование среднее специальное, специалиста администрации Верх-Ирменского сельсовета Ордынского района Новосибирской области, предложенную для назначения в состав комиссии территориальной избирательной комиссией Ордынского района Новосибирской области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учковскую Наталью Геннадьевну, 11.01.1971 года рождения, образование высшее, Верх-Ирменская СОШ, предложенную для назначения в состав комиссии территориальной избирательной комиссией Ордынского района Новосибирской области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арасевича Евгения Анатольевича, 16.11.1977 года рождения, образование средне специальное, мастера ООО «Автоцентр» г. Новосибирск, предложенного собранием избирателей по месту ж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первое (организационное) заседание избирательной комиссии 23 августа 2012 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решение в периодическом печатном издании органов местного самоуправления газете «Ирменская газ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решения возложить на председателя комиссии по социальной законности – Кучковскую Елену Михайлов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Председатель Совета депутатов</w:t>
      </w:r>
      <w:r>
        <w:rPr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Л.И.Галева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31:00Z</dcterms:created>
  <dc:creator>Татьяна Александр-на</dc:creator>
  <dc:description/>
  <cp:keywords/>
  <dc:language>en-US</dc:language>
  <cp:lastModifiedBy>Ирина</cp:lastModifiedBy>
  <cp:lastPrinted>2012-08-20T11:19:00Z</cp:lastPrinted>
  <dcterms:modified xsi:type="dcterms:W3CDTF">2012-08-20T05:25:00Z</dcterms:modified>
  <cp:revision>12</cp:revision>
  <dc:subject/>
  <dc:title>СОВЕТ ДЕПУТАТОВ ВЕРХ - ИРМЕНСКОГО СЕЛЬСОВЕТА</dc:title>
</cp:coreProperties>
</file>