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 ВЕРХ - ИРМ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ДЫН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8"/>
        </w:rPr>
        <w:t>семнадцатой сессии</w:t>
      </w:r>
    </w:p>
    <w:p>
      <w:pPr>
        <w:pStyle w:val="Heading1"/>
        <w:rPr/>
      </w:pPr>
      <w:r>
        <w:rPr/>
        <w:t>от 31 мая 2012 года                                                                               №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Верх-Ирмень</w:t>
      </w:r>
    </w:p>
    <w:p>
      <w:pPr>
        <w:pStyle w:val="TextBody"/>
        <w:rPr>
          <w:sz w:val="28"/>
        </w:rPr>
      </w:pPr>
      <w:r>
        <w:rPr>
          <w:sz w:val="28"/>
        </w:rPr>
        <w:t>О формировании избирательной комиссии Верх-Ирме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-540" w:firstLine="540"/>
        <w:jc w:val="both"/>
        <w:rPr>
          <w:sz w:val="28"/>
        </w:rPr>
      </w:pPr>
      <w:r>
        <w:rPr>
          <w:sz w:val="28"/>
        </w:rPr>
        <w:t xml:space="preserve">В связи с предстоящим истечением срока полномочий действующего состава избирательной комиссии Верх-Ирменского сельсовета Ордынского района Новосибирской области, руководствуясь статьей 24 Федерального закона «Об основных гарантиях избирательных прав и прав на участие в референдуме граждан Российской Федерации», статьей 6 Закона Новосибирской области «Об избирательных комиссиях, комиссиях референдума в Новосибирской области», в соответствии с Уставом Верх-Ирменского сельсовета Ордынского района Новосибирской области, </w:t>
      </w:r>
    </w:p>
    <w:p>
      <w:pPr>
        <w:pStyle w:val="TextBody"/>
        <w:ind w:left="-540" w:firstLine="540"/>
        <w:jc w:val="both"/>
        <w:rPr>
          <w:sz w:val="28"/>
        </w:rPr>
      </w:pPr>
      <w:r>
        <w:rPr>
          <w:sz w:val="28"/>
        </w:rPr>
        <w:t>Совет депутатов РЕШИЛ: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явить о начале формирования нового состава избирательной комиссии Верх-Ирменского сельсовета Ордынского района Новосибирской области в составе 6 членов избирательной комиссии с правом решающего голоса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Перечень документов, необходимых при внесении предложений по кандидатурам в состав избирательной комиссии Верх-Ирменского сельсовета Ордынского района Новосибирской области с правом решающего голоса (прилагается)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 срок приема предложений по кандидатурам в члены избирательной комиссии Верх-Ирменского сельсовета Ордынского района Новосибирской области с правом решающего голоса с 01 июля 2012 года до 17-00 часов 31 июля 2012 года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до 01 июля 2012 года в периодическом печатном издании «Ирменская газета» сообщение о начале формирования избирательной комиссии муниципального образования с указанием перечня документов, срока, времени и места приема предложений по кандидатурам в ее состав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формировать для приема и проверки поступающих предложений по кандидатурам в члены избирательной комиссии Верх-Ирменского сельсовета Ордынского района Новосибирской области с правом решающего голоса и подготовки проекта решения по назначению членов комиссии депутатскую группу в составе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снов С.В.- председатель рабочей групп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Члены рабочей группы: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- Таран Н.Г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- Руднев М.Б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Контроль за исполнением настоящего решения возложить на председателя мандатной комиссии Гудкова В.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Председатель Совета депутатов                                                 Л.И. Галева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4:27:00Z</dcterms:created>
  <dc:creator>Татьяна Александр-на</dc:creator>
  <dc:description/>
  <cp:keywords/>
  <dc:language>en-US</dc:language>
  <cp:lastModifiedBy>Ирина</cp:lastModifiedBy>
  <cp:lastPrinted>2012-05-31T12:04:00Z</cp:lastPrinted>
  <dcterms:modified xsi:type="dcterms:W3CDTF">2012-08-13T04:27:00Z</dcterms:modified>
  <cp:revision>2</cp:revision>
  <dc:subject/>
  <dc:title>СОВЕТ ДЕПУТАТОВ ВЕРХ - ИРМЕНСКОГО СЕЛЬСОВЕТА</dc:title>
</cp:coreProperties>
</file>