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Л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мая 2012 года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Ир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главы Верх-Ирменского сельсовета Ордынского района Новосибирской области о проделанной работе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ет главы Верх-Ирменского сельсовета Ордынского района Новосибирской области о проделанной работе за 2011 год, Совет депутатов 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отчет главы Верх-Ирменского сельсовета Ордынского района Новосибирской области о проделанной работе за 2011 год , к свед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Л.И.Га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28:00Z</dcterms:created>
  <dc:creator>Ирина</dc:creator>
  <dc:description/>
  <cp:keywords/>
  <dc:language>en-US</dc:language>
  <cp:lastModifiedBy>Ирина</cp:lastModifiedBy>
  <dcterms:modified xsi:type="dcterms:W3CDTF">2012-08-13T04:34:00Z</dcterms:modified>
  <cp:revision>1</cp:revision>
  <dc:subject/>
  <dc:title>СОВЕТ ДЕПУТАТОВ ВЕРХ-ИРМЕНСКОГО СЕЛЬСОЛВЕТА</dc:title>
</cp:coreProperties>
</file>