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1 года                                                                      №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естре объектов муниципальной собственности Верх-Ир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огласно части 5 статьи 51 Федерального закона от 06.10.2003 года №131-ФЗ «Об общих принципах организации местного самоуправления в Российской Федерации», в соответствии с частью 4 статьи 9.1. постановления Губернатора Новосибирской области от 03.12.2007 года №474 «О Стратегии социально-экономического развития Новосибирской области на период до 2025 года», Совет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еестр объектов муниципальной собственности Верх-Ирменского сельсовета Ордынского района Новосибир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8 (внеочередной) сессии Совета депутатов МО Верх-Ирменского сельсовета Ордынского района Новосибирской области третьего созыва от 06.12.2005 года №5 «Перечня объектов муниципальной собственности МО Верх-Ирменский сельсовет» и решение 30 сессии Совета депутатов Верх-Ирменского сельсовета Ордынского района Новосибирской области третьего созыва от 27.03.2008 года №11 «О внесении изменений и дополнений в решение Совета депутатов третьего созыва Верх-Ирменского сельсовета №8 от 06.12.2005 г.» считать утратившими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м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ланово-бюджетную комиссию  (председатель Руднев М.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/>
        <w:t>Приложение к решению сессии Совета депутатов Верх-Ирменского сельсовета Ордынского района Новосибирской области четвертого созыва от 29.04.2011 года №76</w:t>
      </w:r>
    </w:p>
    <w:p>
      <w:pPr>
        <w:pStyle w:val="Heading1"/>
        <w:ind w:left="900" w:hanging="0"/>
        <w:rPr/>
      </w:pPr>
      <w:r>
        <w:rPr/>
        <w:t>РЕЕСТР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объектов муниципальной собственности Верх-Ирменского сельсовета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рдынского района Новосибирской обла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99"/>
        <w:gridCol w:w="1876"/>
        <w:gridCol w:w="1260"/>
        <w:gridCol w:w="720"/>
        <w:gridCol w:w="1080"/>
        <w:gridCol w:w="1080"/>
        <w:gridCol w:w="1080"/>
        <w:gridCol w:w="900"/>
        <w:gridCol w:w="1260"/>
        <w:gridCol w:w="1620"/>
        <w:gridCol w:w="1260"/>
        <w:gridCol w:w="836"/>
      </w:tblGrid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номе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а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а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ес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ре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е о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ключ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реест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Организаци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Муниципа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Верх-Ирменского сельсовета Ордынского района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, с. верх-Ирмень, Агро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 ИКС «Ирме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, с. верх-Ирмень, Агро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государственной регистрации юридических ли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03240483 от 12.05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Земельные участки, лесные участки и другие природные ресурсы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:20:032001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, с. верх-Ирмень, ул. Есенина,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.04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 547250 от 0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:20:030501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рно в 70 м. по направлению на северо-запад 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ерх-Ир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4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3286 от 19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:20:030501: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 в 50 м. по направлению на север от ориентира д. Плотни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4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32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9.04.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:20:030501: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 в 50 м. по направлению на запад от  с.Верх-Ир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4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32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9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0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:20:030501: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 в 100 м. по направлению на юго-запад от ориентира с.Верх-Ир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3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8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5.03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Здания и помещени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,административные, общественные, производственные и иные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-1-0000-000-00-0000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с. Верх-ирмень, ул. Ленина,д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991 от 09.07.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-0-0000-000-00-0000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с. Верх-ирмень, ул. Кандикова,д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-во о государственной регистрации права 54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164 от 25.03.2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Сооружени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е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кальная ста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примерно в 200м. от жилого дома по адресу: с. Верх-Ирмень ул. Советская, д.30 по направлению на юго-во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4.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4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государственной регистрации права 54-АВ 815189 от 26.09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к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примерно в 100 м. от с. Верх-Ирмень по направлению на юго-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06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5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5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государственной регистрации права 54-АВ 815192 от 26.09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 xml:space="preserve">9.1 о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к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примерно в 50 м. от с. Верх-Ирмень по направлению на 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89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государственной регистрации права 54-АВ 815191 от 26.09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8.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к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примерно в 50 м. от д. Плотниково по направлению на се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97,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9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государственной регистрации права 54-АВ 815190 от 26.09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0.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6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напорная баш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-н, примерно в 70 м. от с. Верх-Ирмень по направлению на северо-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9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4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важ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верная окраина с. Верх-Ирмень в 200 м. северо-восточней вет. лечеб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409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4.2007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важ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Плотнико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099,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3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4.2007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важ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Плотни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10.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099,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7509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о приемке выполненных работ №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10.07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т железобет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р.Ирменьул. Партиза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1860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022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4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ряж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8.05.06 г. № 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545203040000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 Солдату-Освобод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Верх-Ирм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о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015,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риемки-передачи в муниципальную собствен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6.0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апитальные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ные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асфальтовым покрыт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Плотнико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Попере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93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0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.04.07 г. № 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рога с асфальтным покрытием. 6 м.шири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ра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9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.04.07 г. № 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га с асфальтным покрытием, шириной 6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оммунис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412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.04.07 г. № 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роги с асфальтным покрытием, шириной 4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о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12636,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7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.04.07 г. № 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Незавершенное капитальное стрпоительство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Сет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 электр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 горячей воды, теплотрассы 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898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6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 горячей воды, теплотрассы 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44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4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 горячей воды, теплотрасс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437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5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 горячей воды, теплотрасс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069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 Водопров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мний водопров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разбрные колон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ерх-Ирм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Плотнико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Попере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41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9.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5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ряж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Верх-Ирмнен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о с/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д.р-на НС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8.05.06 г. № 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898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6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44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4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437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5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водопроводны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069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 канализацио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инженерной структуры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орный канализационный коллектор (полиэтиленовая труба диаметром 160 мм, с биологическим прудом очист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02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.06 г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.06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0.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канализац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898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6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2030400003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канализац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44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4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канализац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й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437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5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инженерные сети (канализац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069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9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1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 газ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инженерной инфраструктуры газзификации городка (1)газопров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сосуды для хранения  сжиженного углеводородного газа, ёмкость каждого 4,2 куб.м., редукционные 3)головки 4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О, Ордынский р-н, с. Верх-Ирмень, Агро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9011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.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.06.2006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сновании протокола собрания трудового коллектива ЗАО  от 28.04.06 г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.ве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п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2 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.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Движимое имуще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ные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ввода в эксплуатац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9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TVROLET KL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Ctvrolet lacet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 ввода в эксплуатац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9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колёс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от 02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от 02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4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гусенич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4 АП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от 02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кава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О-2621 на базе трак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МЗ-6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от 02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203040000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ТПС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О племзавод «Ирмен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а пере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от 02.06.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П ИКС «Ирмен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2:00Z</dcterms:created>
  <dc:creator>Ирина</dc:creator>
  <dc:description/>
  <cp:keywords/>
  <dc:language>en-US</dc:language>
  <cp:lastModifiedBy>Ирина</cp:lastModifiedBy>
  <cp:lastPrinted>2011-07-14T16:22:00Z</cp:lastPrinted>
  <dcterms:modified xsi:type="dcterms:W3CDTF">2011-07-14T10:05:00Z</dcterms:modified>
  <cp:revision>15</cp:revision>
  <dc:subject/>
  <dc:title/>
</cp:coreProperties>
</file>