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Х-ИР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9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Ирм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апреля 2011 года                                                                                   №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экспертном заключении на решение Совета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дынского района Новосибирской области от 29.10.2010 года №3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оложении о порядке приватизации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-Ирменского сельсовета Ордынского района 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экспертное заключение Управления по обеспечению деятельности мировых судей и ведению регистра муниципальных правовых актов на решение Совета депутатов Ордынского района Новосибирской области от 29.10.2010 года №33 «О Положении о порядке приватизации муниципального имущества Верх-Ирменского сельсовета Ордынского района Новосибирской области», в соответствии с пунктом 3 статьи 2 , пунктом 4 статьи 14 Федерального закона от 21 декабря 2001 г. N 178-ФЗ «О приватизации государственного и муниципального имущества», Совет депутатов 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Отменить решение Совета депутатов Верх-Ирменского сельсовета Ордынского района Новосибирской области от 29.10.2010 года №33 «О Положении о порядке приватизации муниципального имущества Верх-Ирменского сельсовета Ордынского района Новосибирской области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твердить Положение «О</w:t>
      </w:r>
      <w:r>
        <w:rPr>
          <w:rFonts w:cs="Times New Roman CYR" w:ascii="Times New Roman CYR" w:hAnsi="Times New Roman CYR"/>
          <w:sz w:val="28"/>
          <w:szCs w:val="28"/>
        </w:rPr>
        <w:t xml:space="preserve"> приватизации муниципального имущества, находящегося в собственности Верх-Ирменского сельсовета Ордынского района Новосибирской области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решение главе Верх-Ирменского сельсовета Ордынского района Новосибирской области для подписания и опубликования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м в периодическом печатном издании органов местного самоуправления - газете «Ирменская газета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ссию по социальной законности (председатель Кучковская Е.М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Ир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Н.Н.Медв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48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решению  Совета депутатов</w:t>
      </w:r>
    </w:p>
    <w:p>
      <w:pPr>
        <w:pStyle w:val="Normal"/>
        <w:widowControl w:val="false"/>
        <w:autoSpaceDE w:val="false"/>
        <w:ind w:left="48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ерх - Ирменского сельсовета </w:t>
      </w:r>
    </w:p>
    <w:p>
      <w:pPr>
        <w:pStyle w:val="Normal"/>
        <w:widowControl w:val="false"/>
        <w:autoSpaceDE w:val="false"/>
        <w:ind w:left="48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рдынского района </w:t>
      </w:r>
    </w:p>
    <w:p>
      <w:pPr>
        <w:pStyle w:val="Normal"/>
        <w:widowControl w:val="false"/>
        <w:autoSpaceDE w:val="false"/>
        <w:ind w:left="48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ind w:left="48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9 апреля 2011 года №6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положении о приватизации муниципального имущества, находящегося в собственности Верх-Ирменского сельсовета Ордынского района Новосибирской области</w:t>
      </w:r>
    </w:p>
    <w:p>
      <w:pPr>
        <w:pStyle w:val="Normal"/>
        <w:widowControl w:val="false"/>
        <w:autoSpaceDE w:val="false"/>
        <w:ind w:firstLine="12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1. Общие полож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1.1. Настоящее Положение «О приватизации муниципального имущества, находящегося в собственности Верх - Ирменского сельсовета Ордынского района Новосибирской области» (далее  – Положение) разработано в соответствии с Конституцией Российской Федерации, Гражданским кодексом Российской Федерации, Федеральным законом Российской Федерации от 21 декабря 2001 г. № 178-ФЗ «О приватизации государственного и муниципального имущества», Федеральным законом Российской Федерации от 22 июля 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о внесении изменений в отдельные законодательные акты Российской Федерации» (далее Федеральный закон), Уставом  администрации Верх - Ирменского сельсовета Ордынского района Новосибирской области.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2. Порядок определяет процедуру планирования приватизации муниципального имущества Верх - Ирменского сельсовета Ордынского района Новосибирской области (далее – муниципальное имущество), порядок принятии решения об условиях приватизации  муниципального имущества, порядок продажи муниципального имущества, порядок оплаты приватизируемого муниципального имущества, а также особенности информационного обеспечения приватизации муниципального имущества.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3. Под приватизацией муниципального имущества понимается  его возмездное отчуждение в собственность физических и (или) юридических лиц.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4. Приватизация муниципального имущества осуществляется администрацией  Верх - Ирменского сельсовета Ордынского района Новосибирской области (далее – администрация) в соответствии с законодательством Российской Федерации о приватизации.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5. В целях рассмотрения вопросов, связанных с приватизацией муниципального имущества, в том числе вопросов, связанных с отчуждением муниципального недвижимого имущества, арендуемого субъектами малого и среднего предпринимательства, создается постоянно действующая комиссия по приватизации муниципального имущества Верх - Ирменского сельсовета Ордынского района Новосибирской области (далее – комиссия по приватизации).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8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Персональный состав и положение о комиссии по приватизации утверждаются постановлением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 Верх – Ирменского сельсовета Ордынского района Новосибирской области.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8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Комиссия по приватизации формируется в количестве пяти человек. В состав комиссии включаются два представителя по предложению главы администрации Верх – Ирменского сельсовета Ордынского района Новосибирской области, три представителя Совета депутатов Верх – Ирменского сельсовета Ордынского района Новосибирской области (далее Совет), делегированные решением Совета.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6. Особенности участия субъектов малого и среднего предпринимательства в приватизации арендуемого ими муниципального недвижимого имущества, в том числе особенности порядка принятия решения об условиях приватизации такого муниципального имущества, установлены Федеральным законом.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80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8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2. Планирование приватизации муниципального имущества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8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2.1. Администрация разрабатывает проект прогнозного плана приватизации муниципального имущества (далее – прогнозный план) на срок от одного года до трех лет в соответствии с основными принципами формирования бюджета и планом социально-экономического развития Верх - Ирменского сельсовета Ордынского района Новосибирской области.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2.2. Прогнозный план содержит перечень муниципального имущества, которое планируется приватизировать в соответствующем периоде. В прогнозном плане указываются наименование муниципального имущества и иные позволяющие его индивидуализировать данные (характеристика муниципального имущества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2.3. Прогнозный план приватизации муниципального имущества направляется главой администрации Верх - Ирменского сельсовета Ордынского района в Совет, одновременно с проектом бюджета на очередной финансовый год в составе прилагаемых к нему документов и материалов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2.4. После утверждения прогнозного плана Советом администрация осуществляет приватизацию муниципального имущества в порядке, установленном действующим законодательством, и в соответствии с настоящим Положение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Если в течение финансового года муниципальное имущество, включенное в прогнозный план, не было продано, администрация осуществляет продажу такого имущества в установленном порядке в последующем без дополнительных согласований с Совето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2.5. Администрация ежегодно не позднее 1 мая представляет в Совет отчет о выполнении прогнозного плана за предыдущий год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3. Порядок принятия решени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условиях приватизации муниципального имущест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3.1. В соответствии с утвержденным прогнозным планом администрация осуществляет подготовку проекта постановления администрации Верх-Ирменского сельсовета Ордынского района об утверждении условий приватизации муниципального имущества (далее – решение об условиях приватизации муниципального имущества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3.2. Решение об условиях приватизации муниципального имущества должно содержать следующую информацию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- способ приватизации муниципального имущества и иные позволяющие его индивидуализировать данные (характеристика муниципального имущества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- начальную цену муниципального имуществ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- срок рассрочки платежа (в случае ее предоставления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- иные необходимые для приватизации муниципального имущества свед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В случае приватизации имущественного комплекса муниципального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- состав подлежащего приватизации имущественного комплекса муниципального унитарного предприят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- перечень объектов (в том числе исключительных прав), не подлежащих приватизации в составе  имущественного комплекса муниципального унитарного предприят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Состав подлежащего приватизации имущественного комплекса муниципального унитарного предприятия определяется в передаточном акте. Передаточный акт составляется на основе данных акта инвентаризации муниципального унитарного предприятия, аудиторского заключения, а также документов о земельных участках, предоставленных в установленном порядке муниципальному унитарному предприятию, и о правах на них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3.3. Глава администрации Верх - Ирменского сельсовета Ордынского района утверждает условия приватизации муниципального имущества после их рассмотрения комиссией по приватиз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4. Порядок приватизации муниципального имущест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4.1. Продажа муниципального имущества осуществляется способами и в порядке, предусмотренными законодательством Российской Федерации о приватизации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4.2. Начальная цена подлежащего приватизации муниципального имущества устанавливается в случаях, предусмотренных Федеральным законом Российской Федерации от 21 декабря 2001 г. № 178-ФЗ «О приватизации государственного и муниципального имущества», в соответствии с законодательством Российской Федерации, регулирующим оценочную деятельность.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8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5. Порядок оплаты приватизируемого муниципального имущества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5.1. Оплата покупателем приватизируемого муниципального имущества производиться единовременно или в рассрочку в соответствии с действующим законодательством. Срок рассрочки не может быть более чем один год, за исключением случаев приобретения муниципального имущества субъектами малого и среднего предпринимательства в соответствии с Федеральным законом.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5.2. В случае оплаты  приватизируемого муниципального имущества в рассрочку, сроки и порядок ее внесения указывается в решении об условиях приватизации муниципального имущества и подлежат опубликованию  в составе информационного сообщения о продаже муниципального имущества.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5.3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информационного сообщения о продаже  муниципального имущества.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5.4. Покупатель вправе оплатить приобретаемое в рассрочку муниципальное имущество досрочно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6. Особенности информационного обеспечения приватизации муниципального имущест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6.1. Прогнозный план, отчет о выполнении прогнозного плана, информационное сообщение о продаже муниципального имущества, информация о результатах сделок приватизации муниципального имущества подлежат обнародованию (публичные слушания) и опубликованию в газете «Ирменская газета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 Верх - Ирменского сельсовет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дынского района Новосибирской области</w:t>
        <w:tab/>
        <w:tab/>
        <w:t xml:space="preserve">    </w:t>
        <w:tab/>
        <w:t xml:space="preserve">     Н.Н. Медведева</w:t>
        <w:tab/>
        <w:t xml:space="preserve">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56:00Z</dcterms:created>
  <dc:creator>Ирина</dc:creator>
  <dc:description/>
  <cp:keywords/>
  <dc:language>en-US</dc:language>
  <cp:lastModifiedBy>Ирина</cp:lastModifiedBy>
  <cp:lastPrinted>2011-07-14T15:04:00Z</cp:lastPrinted>
  <dcterms:modified xsi:type="dcterms:W3CDTF">2011-07-21T10:03:00Z</dcterms:modified>
  <cp:revision>24</cp:revision>
  <dc:subject/>
  <dc:title/>
</cp:coreProperties>
</file>