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Х-ИР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9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рм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апреля 2011 года                                                                      №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оложении о порядке ведения Реестра объектов муниципальной собственности Верх-Ирмен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Рассмотрев представление прокуратуры Ордынского района Новосибирской области от 25.03.2011 года №1-113в-2011 об устранении нарушений Федерального закона от 06.10.2003 года №131-ФЗ «Об общих принципах организации местного самоуправления в Российской Федерации», Совет депутат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ведения Реестра объектов муниципальной собственности Верх-Ирменского сельсовета Ордынского района Новосибирской област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0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решение главе Верх-Ирменского сельсовета Ордынского района Новосибирской области для подписания и опублик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0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м в периодическом печатном издании органов местного самоуправления - газете «Ирменская газе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ланово-бюджетную комиссию  (председатель Руднев М.Б.)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Ир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Н.Н.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Приложение к решению сессии Совета депутатов Верх-Ирменского сельсовета Ордынского района Новосибирской области четвертого созыва от 29.04.2011 года №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ведения Реестра объектов муниципальной собствен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рх-Ирмен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пределяет основные цели и порядок формирования и ведения Реестра объектов муниципальной собственности Верх-Ирменского сельсовета Ордынского района Новосибирской области (далее Реестр), состав и перечень регистрируемой информации об объектах учета, порядок ее сбора и обработки, полномочия и ответственность организаций, участвующих в создании Реестр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Положение разработано на основан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го кодекса РФ; части 5 статьи 51 Федерального Закона " от 06.10.2003г. № 131-ФЗ "Об общих принципах организации местного самоуправления в Российской Федерации; Постановления Губернатора Новосибирской области от 03.12.2007 № 474 «О стратегии социально-экономического развития Новосибирской области на период до 2025 год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сновными целями ведения Реестра является организация единой системы учета, пообъектной регистрации, отражения воспроизводства и движения имущества, находящегося в муниципальной собственности Верх-Ирменского сельсовета Ордынского района Новосибирской области (далее - объекты муниципальной собственности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Держателем Реестра является администрация Верх-Ирменского сельсовета Ордынского района Новосибирской области по управлению муниципальным имуществом, которая осуществляет формирование и ведение Реестра объектов муниципальной собствен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дминистрация Верх-Ирменского сельсовета Ордынского района Новосибирской области по управлению муниципальным имуществом осуществляет функции распоряжения объектами муниципальной собственности, контроля за сохранностью и целевым использованием объектов муниципальной собственности, переданным в пользование (владение и пользование; владение, пользование и распоряжение) юридическим и физическим лицам, а также привлечение этих лиц к ответственности за ненадлежащее использование переданных объектов в соответствии с условиями заключенных договоров о передаче имуще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РЕЕСТ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естр представляет собой утвержденный и оформленный в порядке, определенном настоящим Положением, перечень объектов муниципальной собственности, с присвоением каждому объекту индивидуального (реестрового) номер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бъекты муниципальной собственности, за исключением земель поселения, природных ресурсов, денежных средств местного бюджета и внебюджетных фондов, подлежат пообъектному учету в Реестр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естр включает в себя три основных базы данных, которые содержат данные учета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б объектах муниципальной собственности, входящих в состав местного бюджет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б объектах муниципальной собственности, закрепленных за муниципальными унитарными предприятиями на праве хозяйственного ведени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В базе данных об объектах муниципальной собственности, входящих в состав местного бюджета администрации Верх-Ирменского сельсовета Ордынского района Новосибирской области (далее – местный бюджет), объектами учета являются движимые и недвижимые вещи (за исключением земель, природных ресурсов и денежных средств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азе данных об объектах муниципальной собственности, закрепленных за муниципальными унитарными предприятиями на праве хозяйственного ведения (далее - база муниципальных предприятий), объектами учета является движимое и недвижимое имущество, находящиеся во владении, пользовании и распоряжении муниципальных унитарных предприятий Верх-Ирменского сельсовета Ордынского района Новосибирской области по договорам о закреплении муниципального имущества на праве хозяйственного ведения. В базе данных для частных компаний муниципальное имущество передается на основании договоров арен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Местный бюджет содержит в себе следующие раздел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здел учета объектов муниципального нежилого фонда, где объектами учета являютс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тдельно стоящие нежилые здания и сооружени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части зданий и сооружений в виде нежилых помещений, в том числе - встроенно-пристроенных к жилым домам, но не являющиеся объектами жилищного фонда согласно действующему законодательству и актам органов местного самоуправлени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другие объекты недвижимого имущества нежилого назнач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дел учета объектов жилищного фонда, где объектами учета являю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ые дом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ые квартиры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ые комнаты в квартирах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жилые здания и помещ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дел учета объектов движимого имущества, где объектами учета являю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ы, станки, иное оборудовани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ы сырья и материал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ые бумаг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е движимое имуществ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База муниципальных предприятий содержит в себе следующие раздел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дел учета имущества муниципальных унитарных предприятий жилищно-коммунального хозяй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Раздел учета имущества для частных компаний жилищно-коммунального хозяйства.  </w:t>
      </w:r>
    </w:p>
    <w:p>
      <w:pPr>
        <w:pStyle w:val="Normal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СВЕДЕНИЯ, ПОДЛЕЖАЩИЕ ЗАНЕСЕНИЮ В РЕЕСТР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Сведения об объектах учета в Реестре представляют собой основны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муниципального имущества и определяются на основан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окументов бухгалтерской отчетност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анных технической инвентаризации и государственной рег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твержденных планов приватизации, а также изменений к ним, произведенных в установленном порядк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оговоров купли-продаж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оговоров о закреплении имущества на правах хозяйственного ведения и оперативного управл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оговоров о передаче имущества в аренду (имущественный найм) и другие виды пользова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ных договоров о передаче имущества и документов, подтверждающих сведения о принадлежности, составе и стоимости имуще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При учете объектов муниципальной собственности, входящих в состав местного бюджета вносятся сведения 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оставе (наименование, количество, назначение) имущества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ремени изготовления имущества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едыдущем собственнике имущества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государственной регистрации прав муниципальной собственности на недвижимое имущество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тоимости имущества (балансовой и остаточной)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зносе имущества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 времени постановки на учет</w:t>
      </w:r>
      <w:r>
        <w:rPr>
          <w:color w:val="000000"/>
        </w:rPr>
        <w:t xml:space="preserve">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0. При учете объектов муниципальной собственности, закрепленных за муниципальными унитарными предприятиями на праве хозяйственного ведения и частными компаниями на основании договоров аренды в базу муниципальных предприятий вносятся сведения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идентифицирующие юридическое лицо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о недвижимом имуществе, находящемся в хозяйственном ведении муниципального унитарного предприятия, данные о государственной регистрации прав муниципальной собственности на недвижимое имущество, - сведения о стоимости каждого объекта, а также данные об актах распоряжения (в т.ч. списания) объектами с указанием на соответствующие решения и договоры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об источнике формирования, составе и стоимости движимого имущества, находящегося во владении, пользовании и распоряжении муниципального унитарного предприятия на начало текущего финансового года, включая имущественные права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ые сведе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РЯДОК ВЕДЕНИЯ РЕЕСТР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1. Ведение Реестра означает выполнение следующих процедур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включение объекта в Реестр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исключение объекта из Реестра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внесение в Реестр изменившихся сведений об объекте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2. Включение объекта в Реестр означает первичное внесение в Реестр сведений, предусмотренных разделом 3 настоящего Положе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3. Исключение объекта из Реестра означает прекращение наблюдения за объектом в связи с изменением его собственника или списанием имущества. Сведения об исключаемых из Реестра объектах сохраняются в Реестре с указанием на нового собственника, основание, время и способ получения им объекта в собственность либо на время, а также основание списания имуществ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4. Внесение изменений в Реестр производится по факту изменений характеристик объекта или юридического лица, которому передано право пользования муниципальным имуществом, а также по факту движения муниципального имущества (изменение балансовой принадлежности; заключение, изменение и расторжение договоров о закреплении имущества на праве хозяйственного владения или оперативного управления, договоров аренды (имущественного найма), безвозмездного пользования, доверительного управления, дарения, залога и пр.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5. Основаниями для включения, исключения объектов из Реестра, внесения иных изменений в Реестра являются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) Федеральные законы и правовые акты Президента и Правительства Российской Федерации, Министерства государственного имущества Российской Федерации, органов государственной власти Новосибирской  области, органов местного самоуправления администрации Верх-Ирменского  сельсовета Ордынского района Новосибирской области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вступившие в законную силу решения суда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заключенные в установленном порядке договоры о приобретении или отчуждении объектов муниципальной собственности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) распоряжения Администрации Верх-Ирменского сельсовета Ордынского района Новосибирской области по управлению муниципальным имуществом, касающиеся вопросов владения, пользования и распоряжения объектами муниципальной собственности, в том числе в части изменения технических характеристик объектов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иные нормативно-правовые акты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6. При наличии одного или нескольких из указанных в п.17 настоящего Положения оснований, возникших в порядке, предусмотренном действующим законодательством и актами органов местного самоуправления Верх-Ирменского сельсовета Ордынского района Новосибирской области по управлению муниципальным имуществом включает и исключает объекты из Реестра, вносит иные изменения в Реестр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7. Состав и порядок представления документов, содержащих сведения для внесения их в Реестр муниципальной собственности, формы ведения баз данных Реестра, а также порядок выдачи выписок из Реестра и предоставления информации об объектах учета, содержащейся в Реестре, определяются действующим законодательством, актами органов местного самоуправления, регулирующими отношения по формированию муниципальной собственности, ее закреплению в хозяйственном ведении и оперативном управлении или передаче в пользование (владение и пользование; владение, пользование и распоряжение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ым лицам информация об объектах учета предоставляется по их письменному заявлению при предъявлении физическим лицом документа, удостоверяющего личность, а уполномоченным представителем юридического лица - документов, подтверждающих его регистрацию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б объектах учета или мотивированный отказ в ее предоставлении сообщается заявителю в 15-дневный срок со дня получения запроса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ЗАКЛЮЧИТЕЛЬНЫЕ ПОЛОЖ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8. При ликвидации Реестра сведения, находящиеся в нем, передаются в архив Верх-Ирменского сельсовета Ордынского района Новосибирской области на основании распоряжения главы администраци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 Ликвидация Реестра муниципальной собственности осуществляется по основаниям и в порядке, предусмотренном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Ир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Н.Н.Медвед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00:00Z</dcterms:created>
  <dc:creator>Ирина</dc:creator>
  <dc:description/>
  <cp:keywords/>
  <dc:language>en-US</dc:language>
  <cp:lastModifiedBy>Ирина</cp:lastModifiedBy>
  <cp:lastPrinted>2011-04-29T11:30:00Z</cp:lastPrinted>
  <dcterms:modified xsi:type="dcterms:W3CDTF">2011-07-22T03:48:00Z</dcterms:modified>
  <cp:revision>26</cp:revision>
  <dc:subject/>
  <dc:title/>
</cp:coreProperties>
</file>