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ИР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р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преля 2011 года                                                                        №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экспертном заключении на решение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от 30.11.2010 года №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оложении «О порядке сбора и вывоза бытовых отходов и мус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ерх-Ирменского сельсовета Орды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экспертное заключение Управления по обеспечению деятельности мировых судей и ведению регистра муниципальных правовых актов на решение Совета депутатов Ордынского района Новосибирской области от 30.11.2010 года №38 «О Положении «О порядке сбора и вывоза бытовых отходов и мусора на территории Верх-Ирменского сельсовета Ордынского района Новосибирской области», в соответствии с частью 1 статьи 37 Федерального закона от 06.10.2003 года №131-ФЗ «Об общих принципах организации местного самоуправления в Российской Федерации», п.18 статьи 27 Устава Верх-Ирменского сельсовета Ордынского района Новосибирской области, Совет депутатов 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Отменить решение Совета депутатов Верх-Ирменского сельсовета Ордынского района Новосибирской области от 30.11.2010 года №38 «О Положении «О порядке сбора и вывоза бытовых отходов и мусора на территории Верх-Ирменского сельсовета Ордынского района Новосиби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главе Верх-Ирменского сельсовета Ордынского района Новосибирской области для подписания и опублик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социальной законности (председатель Кучковская Е.М.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Ир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Н.Н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03:00Z</dcterms:created>
  <dc:creator>Ирина</dc:creator>
  <dc:description/>
  <cp:keywords/>
  <dc:language>en-US</dc:language>
  <cp:lastModifiedBy>Ирина</cp:lastModifiedBy>
  <dcterms:modified xsi:type="dcterms:W3CDTF">2011-07-21T10:03:00Z</dcterms:modified>
  <cp:revision>3</cp:revision>
  <dc:subject/>
  <dc:title/>
</cp:coreProperties>
</file>